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FF"/>
        </w:rPr>
        <w:drawing>
          <wp:inline distT="0" distB="0" distL="0" distR="0">
            <wp:extent cx="3162300" cy="3409950"/>
            <wp:effectExtent l="0" t="0" r="0" b="0"/>
            <wp:docPr id="1" name="img_ne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nem" descr="">
                      <a:hlinkClick r:id="rId3"/>
                    </pic:cNvPr>
                    <pic:cNvPicPr>
                      <a:picLocks noChangeAspect="1" noChangeArrowheads="1"/>
                    </pic:cNvPicPr>
                  </pic:nvPicPr>
                  <pic:blipFill>
                    <a:blip r:embed="rId2"/>
                    <a:srcRect l="-9" t="-8" r="-9" b="-8"/>
                    <a:stretch>
                      <a:fillRect/>
                    </a:stretch>
                  </pic:blipFill>
                  <pic:spPr bwMode="auto">
                    <a:xfrm>
                      <a:off x="0" y="0"/>
                      <a:ext cx="3162300" cy="3409950"/>
                    </a:xfrm>
                    <a:prstGeom prst="rect">
                      <a:avLst/>
                    </a:prstGeom>
                  </pic:spPr>
                </pic:pic>
              </a:graphicData>
            </a:graphic>
          </wp:inline>
        </w:drawing>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jc w:val="center"/>
        <w:rPr>
          <w:b/>
          <w:b/>
          <w:bCs/>
          <w:color w:val="000000"/>
        </w:rPr>
      </w:pPr>
      <w:r>
        <w:rPr>
          <w:b/>
          <w:bCs/>
          <w:color w:val="000000"/>
        </w:rPr>
        <w:t>Par : Gaya</w:t>
      </w:r>
    </w:p>
    <w:p>
      <w:pPr>
        <w:pStyle w:val="Normal"/>
        <w:spacing w:before="280" w:after="280"/>
        <w:rPr>
          <w:color w:val="000000"/>
        </w:rPr>
      </w:pPr>
      <w:r>
        <w:rPr>
          <w:b/>
          <w:bCs/>
          <w:color w:val="000000"/>
        </w:rPr>
        <w:t>Première partie : Sur les traces du Jedi.</w:t>
      </w:r>
    </w:p>
    <w:p>
      <w:pPr>
        <w:pStyle w:val="Normal"/>
        <w:rPr>
          <w:color w:val="000000"/>
        </w:rPr>
      </w:pPr>
      <w:r>
        <w:rPr>
          <w:color w:val="000000"/>
        </w:rPr>
      </w:r>
    </w:p>
    <w:p>
      <w:pPr>
        <w:pStyle w:val="NormalWeb"/>
        <w:rPr/>
      </w:pPr>
      <w:r>
        <w:rPr/>
        <w:t>La salle était grande et spacieuse. Des colonnes gigantesques séparaient les deux couloirs parallèles à la pièce centrale. Des êtres encapuchonnés, drapés dans leurs bures bleu roi, se tenaient au pied d'un autel où reposait un monument imposant. Un des êtres, vêtu d'une bure couleur sang, s'avança vers l'autel, et gravit les quelques marches qui le séparaient du monument. Tous ces êtres étaient des humains, des hommes, des prêtres. Les hommes en bleu, s'agenouillèrent et baissèrent leur tête respectueusement. Le Grand Prêtre tendit ses mains vers l'homme attaché au monument. Son visage était pâle, un filet de sang sur la tempe droite. Il posa ses mains sur le visage du malheureux et parla, tournant le dos aux prêtres.</w:t>
        <w:br/>
        <w:t>- Les Déesses sont satisfaites du présent que nous leur avons offert. Elles sont fières de nous et acceptent de bon cœur ce symbole de notre loyauté.</w:t>
        <w:br/>
        <w:t xml:space="preserve">Il se retourna vers son auditoire qui avait leurs yeux rivés sur lui. Sa voix se répercutait sur les colonnes de la salle. Ils espéraient que leurs Déesses entendraient ces paroles depuis leur sanctuaire sur les montagnes. </w:t>
        <w:br/>
        <w:t>- Notre Reine souhaite que cet infidèle lui soit livré. Sa vie sera donc épargnée. Ainsi a parlé notre Souveraine, protectrice de notre peuple depuis la nuit des temps et jusqu'à la fin de notre monde, et même au-delà.</w:t>
        <w:br/>
        <w:t>Il marqua une pause.</w:t>
        <w:br/>
        <w:t>- Remercions notre Reine pour la confiance qu'elle nous accorde avant de lui livrer cet infidèle qui paiera cher le prix de son insolence.</w:t>
        <w:br/>
        <w:t>Tous baissèrent la tête et chuchotèrent sous leur capuche des paroles porteuses d'un message mystérieux dans une langue oubliée de tous.</w:t>
        <w:br/>
        <w:t>Deux hommes sortirent des rangs et détachèrent le jeune homme inconscient, qui tomba sur le sol. Ils le traînèrent vers une autre salle au coeur du Temple.</w:t>
      </w:r>
    </w:p>
    <w:p>
      <w:pPr>
        <w:pStyle w:val="Normal"/>
        <w:rPr/>
      </w:pPr>
      <w:r>
        <w:rPr/>
      </w:r>
    </w:p>
    <w:p>
      <w:pPr>
        <w:pStyle w:val="NormalWeb"/>
        <w:rPr/>
      </w:pPr>
      <w:r>
        <w:rPr/>
        <w:t>Arkesis était une planète développée, un lieu d'échanges commerciaux aussi bien légaux, qu'illégaux. Bénéficiant d'un climat océanique, elle tournait ses activités vers le tourisme. Des grandes stations luxueuses ou bon marché avaient fleuri le long de la grande côte du seul océan de la planète. Elles avaient leur propre spaceport et service de sécurité. Des navettes spéciales y étaient attachées. L'accès aux stations est fortement contrôlé afin d'éviter les problèmes que pouvaient occasionner les contrebandiers et les marchands trop tentés par l'appât du gain.</w:t>
        <w:br/>
        <w:t>La ville de Ontahsee, située à l'intérieur des terres, profitait du commerce. La rue principale reliait le spaceport et l'ambassade de la Nouvelle République. Les rues grouillaient de vie à toute heure de la journée. Les constructions étaient en pierre locale et donnaient à cette ville une couleur sable très particulière. Les maisons ne dépassaient pas les quatre étages en raison des vents violents qui pouvaient souffler dans les plaines. Les ruelles qui serpentaient entre les bâtisses étaient connues pour être des coupe-gorge, surtout aux abords du spaceport. Les autorités locales étaient bien trop souvent mêlées à des affaires plus ou moins légales. Ceci poussa les habitants à se défendre par eux-mêmes. Tout le monde savait qu'à long terme les pirates, contrebandiers et autres organisations pour le moins douteuses seraient attirés par ce nouveau nœud d'échange. La situation actuelle n'étonnait donc personne. Surtout après les dures restrictions imposées par l'Empire qui avaient limité énormément le développement des villes d'Arkesis. Depuis la chute de l'Empire et son adhésion à la Nouvelle République la planète avait connu un véritable boum économique. Elle était une des rares planètes du système de Zanto 'be à avoir profité de la création de la Nouvelles République (à savoir ses aides financières et autres investisseurs qui voyaient en cette planète un moyen de faire de l'argent à long terme et en toute légalité ) et de ses richesses naturelles telles que son océan et ses montagnes enneigées. La Nature fut clémente avec Arkesis, et son gouvernement avait tout fait pour en tirer le maximum de profit, délaissant les villes commerciales pour les stations balnéaires.</w:t>
      </w:r>
    </w:p>
    <w:p>
      <w:pPr>
        <w:pStyle w:val="NormalWeb"/>
        <w:rPr/>
      </w:pPr>
      <w:r>
        <w:rPr/>
        <w:t>Gaya se leva tôt ce jour-là. Elle avait mal dormi. Son sommeil était troublé par d'étranges visions ces derniers mois. Après avoir pris une bonne douche, elle s'habilla et fila vers la porte d'entrée. Sur le chemin, elle s'arrêta devant la chambre de son jeune frère. Yaël dormait comme un bébé sur sa table de travail ; il avait encore des composants électroniques dans les mains. Elle sourit en le voyant ainsi si paisible. Depuis la mort de leurs parents, elle s'était occupée de lui du mieux qu'elle avait pu. Il était tout ce qu'elle avait sur ce monde.</w:t>
        <w:br/>
        <w:t>Avant de sortir, elle vérifia si elle avait bien attaché son sabre à sa ceinture. Elle l'avait construit la dernière année qu'elle avait passé à l'Académie. L'Académie... Elle chassa cette pensée de son esprit et partit se fondre dans la foule de la grand-rue.</w:t>
        <w:br/>
        <w:br/>
        <w:t xml:space="preserve">Elle s'arrêta devant une bâtisse sombre et bruyante. Au-dessus de la porte était gravée une main griffue, noire, menaçante tournée vers l'entrée en direction des clients. Du rouge semblait couler le long des grandes griffes. Devant l'entrée parlaient des marchands, des pirates et autres rebus de la galaxie. Depuis quelques temps des chasseurs de prime traînaient de plus en plus dans le secteur, et ce n'était pas bon signe. </w:t>
        <w:br/>
        <w:t>Des speeders bikes étaient rangées en ligne, chacune avait été modifiée par son propriétaire. Bref, elles n'avaient de speeders bikes que le nom.</w:t>
        <w:br/>
        <w:t xml:space="preserve">Elle entra dans la cantina appelée </w:t>
      </w:r>
      <w:r>
        <w:rPr>
          <w:i/>
          <w:iCs/>
        </w:rPr>
        <w:t>La Griffe Noire</w:t>
      </w:r>
      <w:r>
        <w:rPr/>
        <w:t>. Le tenancier était un Togorien. Le seul sur la planète. Massif, impressionnant comme tous ceux de son espèce, il avait vite réussi à se faire une place sur le marché. Il était respecté et craint, pour lui les deux allaient de paire. Gaya le connaissait bien. A la mort de leurs parents, il avait été un protecteur pour elle et son frère. Il a veillé sur Yaël lorsqu'elle est partit sur Yavin IV pour suivre une formation de Jedi. Il lui avait appris le maniement des armes, l'art du combat, et surtout comment tenir l'alcool et c'était un atout majeur dans cette galaxie, lui avait-il dit.</w:t>
        <w:br/>
        <w:br/>
        <w:t>Elle n'avait jamais su prononcer son nom alors elle l'avait surnommé Keybe. Il s'était vite adapté à la sonorité de ce surnom.</w:t>
        <w:br/>
        <w:t>La salle était ronde, au centre se trouvait le bar, tout autour les tables étaient dispersées dans l'espace avec une certaine organisation tout de même. Sur la scène, au fond, il n'y avait personne. Le brouha des discussions servait de fond sonore en l'absence de musique.</w:t>
        <w:br/>
        <w:t>Gaya se dirigea vers une table dans le coin gauche, sa place habituelle. Keybe s'arrangeait pour qu'elle soit toujours libre, quitte à utiliser des arguments propres aux Togoriens. Keybe était un diplomate né.</w:t>
        <w:br/>
        <w:t>Elle s'assit et enleva sa cape noire. Elle venait souvent depuis qu'elle était revenue de l'Académie, depuis que ses visions venaient troubler son esprit. Une main poilue vint déposer un verre devant elle. Elle leva les yeux vers son ami.</w:t>
        <w:br/>
        <w:t>- Comme d'habitude, princesse, miaula-t-il, un bon whisky corellien.</w:t>
        <w:br/>
        <w:t>- Merci, Keybe, tu es adorable. ( Elle marqua une pause et regarda le verre.) Je présume que tu l'as coupé avec de l'eau.</w:t>
        <w:br/>
        <w:t>- Satané Jedi.</w:t>
        <w:br/>
        <w:t>Il fit le tour de la table et s'asseya en face d'elle.</w:t>
        <w:br/>
        <w:t>Un son métallique se fit entendre. Keybe avait perdu sa patte arrière droite dans un combat contre des impériaux pour obtenir sa liberté. Les prothèses étaient dures à trouver pour les non-humains, encore plus pour des races comme les Togoriens. En plus d'être rares, elles étaient chères. Keybe se retrouvait donc avec une patte en métal, la seule qu'il avait pu se procurer avec ses quelques économies et beaucoup de sacrifices. Il n'était jamais retourné voir les siens, sans doute parce qu'il avait honte de cette blessure. Il ne se sentait plus totalement Togorien, il était différent de ses frères. Gaya pensait que les siens ne lui auraient pas tenu rigueur de cette blessure, Keybe était convaincu du contraire, après tout, il avait 75 ans de plus qu'elle et savait de quoi il parlait. Mais le fait de pouvoir être mis à l'écart par les siens troublait beaucoup Gaya.</w:t>
        <w:br/>
        <w:t>- On ne te l'a fait pas à toi, hein ?</w:t>
        <w:br/>
        <w:t>- Je sais, tu fais ça pour mon bien, tu détestes me voir boire de si bonne heure.</w:t>
        <w:br/>
        <w:t>Elle prononça cette phrase comme si elle récitait une leçon qu'elle avait apprise par cœur.</w:t>
        <w:br/>
        <w:t>Elle but une gorgée et reposa le verre devant elle.</w:t>
        <w:br/>
        <w:t>- Après tout, tant que tu ne me fais pas payer les consommations, ça me va.</w:t>
        <w:br/>
        <w:t>Elle fit jouer les reflets de la lumière du plafonnier sur le verre. Un silence s'installa entre eux. Elle savait qu'il s'inquiétait pour elle. Il s'en faisait toujours pour elle. Elle sentit son regard mais n'osa pas lever les yeux pour s'en assurer.</w:t>
        <w:br/>
        <w:t>Il parla le premier, rompant ainsi ce silence qui devenait gênant.</w:t>
        <w:br/>
        <w:t>- Ca n'a pas l'air d'aller, princesse ? Tu as des ennuis ? Ces visions, hein ?</w:t>
        <w:br/>
        <w:t>- Tu sais Keybe, elle regarda ses yeux couleur émeraude, je me suis toujours demandée pourquoi tu m'appelais princesse.</w:t>
        <w:br/>
        <w:t>Il était loin d'être stupide. La réponse était claire, Gaya venait de lui faire comprendre qu'elle ne désirait pas en parler. Ceci ne rassurait pas Keybe, il considérait Gaya et Yaël comme des êtres de son clan, sa famille, la seule qui lui restait et l'attachait à ce monde.</w:t>
        <w:br/>
        <w:t>- Tu me rappelles un personnage d'une histoire que me contait ma mère, et tu lui ressembles. Je ne me souviens plus de son nom mais seulement que c'était une princesse.</w:t>
        <w:br/>
        <w:t>- Gros sentimental va.</w:t>
        <w:br/>
        <w:t>Elle plongea dans son regard puis regarda au loin.</w:t>
        <w:br/>
        <w:t>- Tu ne lâcheras pas prise, vieux bandit.</w:t>
        <w:br/>
        <w:t>Elle sourit, mais son sourire était triste. Elle céda devant l'expression du félinoïde.</w:t>
        <w:br/>
        <w:t>- Pour tout te dire... j'ai peur Keybe.</w:t>
        <w:br/>
        <w:t>- Peur?</w:t>
        <w:br/>
        <w:t>Les pupilles de ses yeux de félins s'élargirent et il s'appuya au dossier de sa chaise qui grinça sous le poids imposant du Togorien.</w:t>
        <w:br/>
        <w:t xml:space="preserve">- Mais de quoi ? </w:t>
        <w:br/>
        <w:t>La surprise qui se faisait ressentir dans sa voix montrait que pour lui c'était quelques chose d'inconcevable</w:t>
        <w:br/>
        <w:t xml:space="preserve">- Mes visions, Keybe. </w:t>
        <w:br/>
        <w:t>Elle marqua une pause et semblait avoir perdu sa force de caractère légendaire. Elle était comme une petite fille, fragile, sensible.</w:t>
        <w:br/>
        <w:t>- Elles me montrent des choses que je n'aurais jamais pu imaginer, des monstres, une guerre, la mort.</w:t>
        <w:br/>
        <w:t xml:space="preserve">- C'est la Force qui te montre ça ? </w:t>
        <w:br/>
        <w:t>- Oui.</w:t>
        <w:br/>
        <w:t>Elle marqua une pause avant de reprendre.</w:t>
        <w:br/>
        <w:t xml:space="preserve">- J'ai peur. Je pensais les contrôler mais j'avais tort. Je ne contrôle rien. </w:t>
        <w:br/>
        <w:t>- Ton Maître Jedi est au courant pour ces visions? Il est censé s'occuper de toi, non?</w:t>
        <w:br/>
        <w:t>- Personne n'est au courant, et je veux qu'il en reste ainsi, compris?</w:t>
        <w:br/>
        <w:t>Le ton de Gaya fit comprendre à Keybe que la discussion était close et que ce n'était pas la peine d'essayer d'en savoir plus. Elle regarda la scène qui était déserte.</w:t>
        <w:br/>
        <w:t>- Il n'y a pas de chanteuse ce soir? Tu l'as fait fuir?</w:t>
        <w:br/>
        <w:t>Elle avait repris le dessus, elle était de nouveau la Gaya qu'il connaissait, comme si elle ne lui avait rien dit. Comme pour oublier son moment de faiblesse.</w:t>
        <w:br/>
        <w:t>- Non, cette saleté de Twi'lek est parti avec l'être de ses rêves hier sans rien dire. Maintenant j'ai l'air d'un pauvre con, j'ai une des meilleures scènes de ce patelin et pas d'artiste.</w:t>
        <w:br/>
        <w:t xml:space="preserve">C'est vrai qu'il avait mis le paquet pour s'équiper du matériel dernier cri. De plus son bar, ou lieu propice aux rencontres et aux affaires comme il aimait le dire, était situé près du spaceport, et il était le seul aussi près. Les clients se dirigeaient donc tout naturellement à </w:t>
      </w:r>
      <w:r>
        <w:rPr>
          <w:i/>
          <w:iCs/>
        </w:rPr>
        <w:t>La Griffe Noire</w:t>
      </w:r>
      <w:r>
        <w:rPr/>
        <w:t xml:space="preserve">. De plus l'établissement avait un atout que ne saurait pas négliger la clientèle " très sélect " qui venait. Derrière l'établissement partaient de nombreuses ruelles qui s'enfonçaient dans la ville, et l'une d'elles ramenait directement au spaceport par l'arrière. Un atout majeur pour toute personne qui était, comme la clientèle de </w:t>
      </w:r>
      <w:r>
        <w:rPr>
          <w:i/>
          <w:iCs/>
        </w:rPr>
        <w:t>La Griffe</w:t>
      </w:r>
      <w:r>
        <w:rPr/>
        <w:t>, allergique aux autorités et aux uniformes.</w:t>
        <w:br/>
        <w:t>- Dis-moi, ça ne te plairait pas de rechanter pour moi, ici. Juste le temps que je trouve quelqu'un d'autre.</w:t>
        <w:br/>
        <w:t>Il approcha sa grosse tête de félin de celle de Gaya; l'humaine paraissait vulnérable et fragile comparée à ce géant. Il se mit à parler doucement comme un parfait homme d'affaire.</w:t>
        <w:br/>
        <w:t>- Tu serais très bien payée, je te l'assure.</w:t>
        <w:br/>
        <w:t xml:space="preserve">En effet, Gaya avait été chanteuse à </w:t>
      </w:r>
      <w:r>
        <w:rPr>
          <w:i/>
          <w:iCs/>
        </w:rPr>
        <w:t>La Griffe</w:t>
      </w:r>
      <w:r>
        <w:rPr/>
        <w:t xml:space="preserve"> pendant quelques temps, après avoir quitté l'Académie.</w:t>
        <w:br/>
        <w:t>Elle sourit en regardant la scène.</w:t>
        <w:br/>
        <w:t>- Désolé mon vieux mais trouve-toi quelqu'un d'autre. Gaya ne chante plus et ne chantera plus jamais, même pour tes beaux yeux.</w:t>
        <w:br/>
        <w:t>- Je pouvais au moins tenter ma chance et puis je suis l'un de tes plus grands fans.</w:t>
        <w:br/>
        <w:t>- Je te l'ai déjà dit c'est non.</w:t>
        <w:br/>
        <w:t>- Ok, j'ai compris. J'insiste pas. Bon, (il se tourna vers le bar ou son droïd assistant était malmené par quelques Rodiens qui avait trop bu), il faut que je retourne à mes affaires sinon ce droïd va finir par se faire descendre.</w:t>
        <w:br/>
        <w:t>Il se leva et se dirigea vers le bar. Elle le regarda s'en aller. Il rugit et fit fuir ces Rodiens qui ne demandèrent pas leur reste. Elle finit son verre et sortit de la cantina, contente d'avoir pu discuter avec son ami.</w:t>
      </w:r>
    </w:p>
    <w:p>
      <w:pPr>
        <w:pStyle w:val="NormalWeb"/>
        <w:jc w:val="center"/>
        <w:rPr/>
      </w:pPr>
      <w:r>
        <w:rPr/>
        <w:br/>
        <w:t>********************</w:t>
      </w:r>
    </w:p>
    <w:p>
      <w:pPr>
        <w:pStyle w:val="NormalWeb"/>
        <w:rPr/>
      </w:pPr>
      <w:r>
        <w:rPr/>
        <w:t>Les prêtres avancèrent en cortège à travers la plaine. Au loin le soleil mourait dans son sang derrière les hautes collines rocheuses. Leurs montures, des norsqstils, avançaient d'un pas lent et assuré. Ces herbivores pacifiques portaient un pelage couleur blanc aux reflets verts. Sous leurs sabots l'herbe tendre de la prairie, jaunie, partit en poussière et laissa la place aux cailloux et à un sol aride. Ce monde était celui de leur Reine. Nul ne pouvait y pénétrer sans le consentement des Déesses. Beaucoup essayèrent mais ne revinrent jamais. On disait que des monstres, gardiens des Déesses, protégeaient ce lieu que toute autre vie semblait avoir fui. La couleur de leurs montures contrastait avec le décor. Ils approchaient du lieu de rendez-vous. Avec eux ils avaient l'infidèle. Le Grand Prêtre l'avait mis sur sa monture, devant lui. Ses mains avaient été liées, par précaution. Depuis qu'ils l'avaient détaché d'El Khazar, il n'avait pas reprit connaissance, son état ne semblait pas s'améliorer d'ailleurs. Les prêtres se moquaient bien de son état de santé, ils obéissaient à leur Reine, vivaient pour elle, mouraient pour elle. Ils avaient quitté le temple à l'aube. Cela faisait des heures que leurs montures les portaient à travers le paysage. Elles souffraient de la chaleur et du manque de nourriture. Leurs pattes foulaient péniblement le sol. Leurs pas se firent plus lourds.</w:t>
        <w:br/>
        <w:t>Quand le soleil fut à son zénith, ils marquèrent une halte pour reposer les bêtes, et reprirent la route au bout de deux heures.</w:t>
        <w:br/>
        <w:t>Des silhouettes se détachaient du décor désertique au loin. Elles étaient à l'heure. Les Prêtresses. Elles étaient plus proches de leurs Déesses qu'ils ne le seraient jamais. Elles étaient les représentantes physiques de leurs voix. Elles portaient des capes légères turquoises qui ondulaient sous l'effet de la brise.</w:t>
        <w:br/>
        <w:t>Ils arrêtèrent leurs montures devant les prêtresses.</w:t>
        <w:br/>
        <w:t>Le Grand Prêtre descendit de son norsqstil et posa un genou à terre. Il s'inclina devant la voix des Déesses.</w:t>
        <w:br/>
        <w:t>- Je vous présente mes respects, envoyée de notre Reine.</w:t>
        <w:br/>
        <w:t xml:space="preserve">- Notre Reine est heureuse que vous lui ayez obéi, livrez-nous l'infidèle. </w:t>
        <w:br/>
        <w:t>La Grande Prêtresse ne daigna pas se découvrir le visage devant cet être qu'elle considérait comme inférieur.</w:t>
        <w:br/>
        <w:t xml:space="preserve">- Je vous demande pardon, mais pourquoi notre Reine l'a épargné ? Je veux dire... </w:t>
        <w:br/>
        <w:t>La femme fut choquée par la requête du prêtre, sa voix se fit dure et pleine de dégoût.</w:t>
        <w:br/>
        <w:t>- Silence, misérable. Notre Reine n'a pas de compte à vous rendre. Disparaissez de notre vue.</w:t>
        <w:br/>
        <w:t>- Nous ne voulions pas vous offenser, Prêtresses, pardonnez-moi.</w:t>
        <w:br/>
        <w:t>Il regretta vite sa hardiesse et se soumit face aux reproches que lui adressait l'envoyée.</w:t>
        <w:br/>
        <w:t xml:space="preserve">- Ce n'est pas à moi de te pardonner, mais à notre Reine. Elle te fera rapidement part de sa décision. </w:t>
        <w:br/>
        <w:t>Sa voix implacable montrait toute la force qui existait en elle.</w:t>
        <w:br/>
        <w:t>- Nous vivons pour plaire à son Altesse. J'accepterai donc son jugement.</w:t>
        <w:br/>
        <w:t>- Tu n'as pas le choix, pauvre mâle.</w:t>
        <w:br/>
        <w:t>La Grande Prêtresse lui tourna le dos pour faire face aux femmes qui l'accompagnaient. On lui amena la monture qui portait le prisonnier. Le Grand Prêtre allait devoir prendre celle d'un de ses hommes pour rentrer. Elle monta sur le dos de son norsqstil, tenant les rênes de l'autre animal dans la main gauche. Elle fit faire demi-tour à sa monture.</w:t>
        <w:br/>
        <w:t>- Mettons-nous en route, Elle nous attend.</w:t>
      </w:r>
    </w:p>
    <w:p>
      <w:pPr>
        <w:pStyle w:val="NormalWeb"/>
        <w:rPr/>
      </w:pPr>
      <w:r>
        <w:rPr/>
        <w:t>Gaya rentra chez elle. Son frère s'était enfin levé. Yaël n'est pas du matin et il ne le serait jamais, c'était sûr. Elle alla dans le jardin et s'assit dans l'herbe près du petit lac au fond du jardin. Elle fit jouer sa main dans l'eau, brouillant son reflet avec les ondes qu'elle créait. Elle aimait le contact de l'eau sur sa peau. Yavin IV, elle laissa échapper un soupir de tristesse, le regard perdu dans les souvenirs. Les rivières, la forêt luxuriante, ce vert si intense et saisissant, la senteur des plantes au matin, la rosée... Elle avait rejoint la lune à ses 16 ans. Elle aimait Yavin IV et s'y sentait bien, pourtant elle était partie sans un bruit, avec un petit transport de ravitaillement qui faisait la navette entre Coruscant et Yavin IV. Une nuit, sans rien dire, en silence. Elle avait laissé des amis derrière elle. Ami était peut-être un bien grand mot. Elle était restée assez distante avec les autres Jedi, elle avait été dure et très directe avec la plupart d'entre eux, même avec les Maîtres. Elle avait causé pas mal de problèmes autour d'elle. Elle avait ressenti comme vital de garder ses distances avec eux. Pourquoi ? Allez savoir. Elle savait des choses qu'elle ne pouvait s'expliquer, une manifestation de la Force pensait-elle parfois. Elle savait c'était tout. Elle suivait son instinct. Les Jedi avaient été très gentils et accueillants avec elle dès le premier jour. Ils avaient cherché à sympathiser, certains réussirent, comme Teydo Pa'aja et Kano, bien qu'elle ne l'ait pas vu très souvent. De part leur âge, elle les avait toujours considérés comme ses aînés, mais il y avait aussi Taliss. Avec lui c'était différent. Il était Chevalier Jedi, historien et avait deux ans de plus qu'elle. Il avait su comment l'aborder et gagner sa confiance. Il lui manquait depuis son départ. Elle soupira. Il n'avait pas compris sa réticence au sujet de l'épreuve qui permettait d'obtenir le titre de Chevalier. Pourquoi ? lui avait-il demandé. Elle ne lui a jamais répondu, au lieu de cela elle avait fui. Et pourtant, elle l'aimait. Oh oui, elle l'aimait. Ils s'aimaient. Son départ mit fin à leur relation. Depuis, elle se renseignait sur ce que ses amis faisaient grâce à certaines connaissances qu'elle avait ici. Elle avait appris de cette façon la disparition mystérieuse de Kano, sa surprenante et sanglante réapparition, elle devrait aller le voir pour obtenir des explications, sans oublier les voyages à travers la galaxie de Taliss, sûrement à la recherche de Temples Jedi perdus. Il ne changera jamais. Lui aussi fuyait à sa manière.</w:t>
        <w:br/>
        <w:br/>
      </w:r>
      <w:r>
        <w:rPr>
          <w:i/>
          <w:iCs/>
        </w:rPr>
        <w:t>Où es-tu doux rêveur?</w:t>
      </w:r>
      <w:r>
        <w:rPr/>
        <w:t xml:space="preserve"> Elle se concentra. Le vent du Nord ramena une mèche brune sur son front. La Force était puissante en elle, elle avait appris à la contrôler et à l'utiliser. Elle avait l'étoffe d'un Chevalier Jedi, ses amis le lui disaient souvent et pourtant... Elle essayait de voir Taliss dans la trame complexe de la Force. Un sentiment s'imprima dans son esprit. Elle ouvrit les yeux.</w:t>
        <w:br/>
        <w:br/>
        <w:t>- Gaya, est-ce que ça va ?</w:t>
        <w:br/>
        <w:t>C'était la voix inquiète de son jeune frère. Il la regardait essayant de lire sur le visage de sa sœur. Mais rien.</w:t>
        <w:br/>
        <w:t xml:space="preserve">- Ca va, ne t'en fais pas. </w:t>
        <w:br/>
        <w:t>Elle se leva et posa une main sur son épaule.</w:t>
        <w:br/>
        <w:t>- Pourquoi ai-je du mal à te croire ? interrogea-t-il.</w:t>
        <w:br/>
        <w:t>Elle passa sa main dans ses cheveux bruns, le décoiffant au passage. Il grogna.</w:t>
        <w:br/>
        <w:t>- Tu te fais des idées, comme toujours.</w:t>
        <w:br/>
        <w:t>Elle lui sourit. L'ambiance se radoucit entre eux deux.</w:t>
        <w:br/>
        <w:t xml:space="preserve">- Ecoute, je dois aller voir quelques personnes. J'en aurais pour la journée je pense. </w:t>
        <w:br/>
        <w:t xml:space="preserve">Elle rajusta sa cape sur les épaules. </w:t>
        <w:br/>
        <w:t xml:space="preserve">- Profites-en pour finir les travaux sur le </w:t>
      </w:r>
      <w:r>
        <w:rPr>
          <w:i/>
          <w:iCs/>
        </w:rPr>
        <w:t>Last Dream</w:t>
      </w:r>
      <w:r>
        <w:rPr/>
        <w:t>.</w:t>
        <w:br/>
        <w:t>Elle se retourna avant de quitter le jardin.</w:t>
        <w:br/>
        <w:t>- Il se peut que j'en ai besoin bientôt.</w:t>
        <w:br/>
        <w:t>- Une mission ?</w:t>
        <w:br/>
        <w:t>- Je ne le souhaite pas, on verra bien.</w:t>
        <w:br/>
        <w:t>Elle laissa son frère seul dans le jardin, seul avec ses rêves de voyages et d'aventures. Gaya ne partageait pas son enthousiasme, pas après ce qu'elle avait senti dans la Force.</w:t>
      </w:r>
    </w:p>
    <w:p>
      <w:pPr>
        <w:pStyle w:val="NormalWeb"/>
        <w:rPr/>
      </w:pPr>
      <w:r>
        <w:rPr/>
        <w:br/>
        <w:t>Elle descendit la rue et rejoignit l'ambassade de la Nouvelle République. C'était le meilleur endroit pour trouver les informations dont elle avait besoin. Mais ce n'était pas le moyen le plus rapide. Le bâtiment blanc était le seul à dépasser les quatre étages dans la ville. Il se voyait de loin, son architecture jurait dans le paysage urbain. Il avait des balcons à chaque étage, de grandes fenêtres, des sculptures dans l'allée, des bas reliefs, bref tous les signes qui symbolisaient les grands bâtiments administratifs concentrés en un seul lieu. Gaya entra et se trouva arrêtée dans sa course par un fonctionnaire trop zélé.</w:t>
        <w:br/>
        <w:t>- Je répète, que voulez-vous ?</w:t>
        <w:br/>
        <w:t>L'homme un bureaucrate pur jus, portait un uniforme bleu. Il devait avoir la trentaine et prenait son rôle très au sérieux.</w:t>
        <w:br/>
        <w:t>- Je voudrais obtenir la liste des dernières missions des Jedi.</w:t>
        <w:br/>
        <w:t>- Rien que ça, mais où vous croyez-vous ? Et qui êtes-vous pour me parler sur ce ton ?</w:t>
        <w:br/>
        <w:t>- Je suis une Jedi, et le temps presse. Veuillez me pardonner.</w:t>
        <w:br/>
        <w:t>- Vous pardonner ? Mais pourquoi ?</w:t>
        <w:br/>
        <w:t>- Pour ça.</w:t>
        <w:br/>
        <w:t xml:space="preserve">Elle regarda le jeune homme et se concentra dans la Force. Le regard de l'homme devint vague. Il s'assit et laissa à Gaya l'accès à l'ordinateur. </w:t>
        <w:br/>
        <w:t>Elle se connecta mais fut vite stoppée par un code de sécurité. Le garde, très coopératif, lui permis de franchir cet obstacle.</w:t>
        <w:br/>
        <w:t>Les missions effectuées par les Jedi étaient répertoriées sur Coruscant, à la demande de sénateurs méfiants et hostiles à l'Ordre. Les informations étaient faciles d'accès pour certaines personnes hauts placées afin de calmer les plus suspicieux. Les ambassadeurs avaient accès aux fichiers et cela avantageait Gaya, qui remercia intérieurement la méfiance des sénateurs.</w:t>
        <w:br/>
        <w:t>La liste s'afficha à l'écran. D'après ce dossier la Nouvelle République engageait toujours des pour-parlers avec les Osariens et les Rhommamool afin de mettre fin à l'escalade de la violence qui avait lieu sur leur monde respectif. Elle vit les noms de Léia Organa Solo ainsi que de Mara Jade Skywalker apparaître dans le fichier concerné. Elle trouva aussi un rapport sur Kano qu'elle ne prit pas la peine de lire. Elle se pencherait sur ce dossier une autre fois. Il lui fallut plusieurs minutes avant de trouver ce pourquoi elle était venue.</w:t>
        <w:br/>
        <w:t xml:space="preserve">D'après le document, Taliss était parti en mission près de la bordure sur une planète appelée Gayquen VI. Elle téléchargea les données concernant cette planète sur un datadisc, et revint au document. Visiblement il cherchait toujours ce maudit Temple Jedi. Il est plus têtu qu'un Gundark. Il avait suivi une piste qui l'avait amené à ce monde. Il aurait découvert un document, dont l'authenticité restait à prouver, qui parlait d'un bâtiment ancien appartenant à une civilisation autre que celle de la planète. Quelques inscriptions sembleraient démontrer qu'il s'agissait d'un monument Jedi datant de l'époque de la guerre qui opposa les Jedi aux Sith. Trois jours après son arrivé sur place, il avait cessé toutes communications avec l'Académie. Personne n'avait réussi à le joindre depuis. Il avait donc disparu depuis deux semaines. </w:t>
      </w:r>
      <w:r>
        <w:rPr>
          <w:i/>
          <w:iCs/>
        </w:rPr>
        <w:t>Qu'as-tu découvert là-bas?Que s'est-il passé?</w:t>
      </w:r>
      <w:r>
        <w:rPr/>
        <w:t xml:space="preserve"> Elle devait en avoir le cœur net. Elle éteignit la console et se retourna vers le fonctionnaire qui avait toujours le regard hagard. Elle posa une main sur son épaule droite. Elle détestait faire ça mais elle n'avait pas le choix. La tête de l'homme pencha sur le côté. Le garde s'endormit profondément, à son réveil il n'aurait plus aucun souvenir de cette visite.</w:t>
        <w:br/>
        <w:t>Elle sortit du bâtiment, flâna dans la ville.</w:t>
      </w:r>
      <w:r>
        <w:rPr>
          <w:i/>
          <w:iCs/>
        </w:rPr>
        <w:t xml:space="preserve"> Et si ce n'était pas la meilleure chose à faire? Si elle se trompait ? Avait-elle le droit de lui faire ça encore une fois? </w:t>
      </w:r>
      <w:r>
        <w:rPr/>
        <w:t>Des questions se bousculaient dans son esprit.</w:t>
      </w:r>
      <w:r>
        <w:rPr>
          <w:i/>
          <w:iCs/>
        </w:rPr>
        <w:t xml:space="preserve"> Que faire ?</w:t>
      </w:r>
      <w:r>
        <w:rPr/>
        <w:t xml:space="preserve"> Elle ne pouvait pas rester ici et ne rien faire. Son instinct lui disait d'aller sur Gayquen VI, elle suivait toujours ce que son cœur lui disait. Elle prit la direction du spaceport. Elle en connaissait un qui allait être ravi.</w:t>
      </w:r>
    </w:p>
    <w:p>
      <w:pPr>
        <w:pStyle w:val="NormalWeb"/>
        <w:jc w:val="center"/>
        <w:rPr/>
      </w:pPr>
      <w:r>
        <w:rPr/>
      </w:r>
    </w:p>
    <w:p>
      <w:pPr>
        <w:pStyle w:val="NormalWeb"/>
        <w:rPr/>
      </w:pPr>
      <w:r>
        <w:rPr/>
        <w:t>Assis sur le vaisseau, Yaël n'eut aucun mal à voir sa sœur arriver et passer la porte du dock où était entreposé leur vaisseau. Quelque chose n'allait pas, restait maintenant à savoir quoi. Il rejoignit Gaya près des containers installés à côté de la soute qui était ouverte. Au dehors la fin de l'après-midi était déjà bien entamée, la ville s'illuminait petit à petit. Des tirs de blasters se faisaient entendre quelques fois.</w:t>
        <w:br/>
        <w:t>Yaël saisit un chiffon au passage et tenta de nettoyer au mieux ses mains. Il avait terminé l'assemblage de la tourelle dorsale. Il était fier du résultat, persuadé maintenant que rien ne résisterait à son vaisseau.</w:t>
        <w:br/>
        <w:t>- Tu fais une de ces têtes, il sourit l'air moqueur.</w:t>
        <w:br/>
        <w:t xml:space="preserve">Gaya ne plaisantait visiblement pas. </w:t>
        <w:br/>
        <w:t>Il la regarda, elle affichait un air des plus sérieux.</w:t>
        <w:br/>
        <w:t>- Quoi ?demanda t-il.</w:t>
        <w:br/>
        <w:t>- On part, lâcha t-elle.</w:t>
        <w:br/>
        <w:t>Yaël était complètement largué, s'il s'était attendu à cela. Il voulait savoir tant de choses, mais Gaya avait du le sentir et répondit avant même qu'il n'eut ouvert la bouche.</w:t>
        <w:br/>
        <w:t>- On va sur une planète appelée Gayquen VI, j'ai les coordonnées et un dossier sur ce monde.</w:t>
        <w:br/>
        <w:t>Elle sortit un disque de sa poche intérieure et le lui donna. Yaël admira l'objet comme s'il renfermait quelque information précieuse puis fixa Gaya. Elle détestait ce qu'elle allait faire mais elle devait le faire.</w:t>
      </w:r>
      <w:r>
        <w:rPr>
          <w:i/>
          <w:iCs/>
        </w:rPr>
        <w:t xml:space="preserve"> Pardonne-moi petit frère, pardonne-moi.</w:t>
      </w:r>
      <w:r>
        <w:rPr/>
        <w:br/>
        <w:t>- La Nouvelle République m'a confié pour mission de retrouver un Chevalier Jedi du nom de Taliss. On est sans nouvelle de lui depuis trop longtemps. Quelque chose lui est arrivé et on doit trouver quoi.</w:t>
        <w:br/>
        <w:t>- On? demanda t-il plus pour obtenir une confirmation qu'autre chose.</w:t>
        <w:br/>
        <w:t>Elle parla d'une voix claire et calme, sachant pourtant que les mots qu'elle prononçait n'étaient que mensonge.</w:t>
        <w:br/>
        <w:t>- La Nouvelle République voulait m'envoyer un vaisseau mais je leur ai dit que je disposais déjà d'un navire et d'un des meilleurs pilotes de la galaxie pour m'accompagner. Alors tu es partant ?</w:t>
        <w:br/>
        <w:t>- Pas besoin de me le dire deux fois.</w:t>
        <w:br/>
        <w:t>- D'accord, alors dépêche-toi de faire tes bagages, on part demain au lever du soleil.</w:t>
        <w:br/>
        <w:t>Son frère partait déjà en direction de la sortie avant même qu'elle n'eut fini sa phrase. Elle resta assise sur un des containers de matériel, regardant ses mains. S'il est avec moi je pourrais le protéger contre ces créatures, j'espère seulement avoir agi pour le mieux. Elle regarda vers l'ouverture de la baie, vers le ciel. La nuit était tombée. Les étoiles luisaient faiblement autour des deux lunes Naïtoo et Sun'gard. Le voyage ne serait pas de tout repos mais le temps n'était pas un allié, elle devait se préparer pour la mission. Elle sortit et partit rejoindre son frère. Avec un peu de chance je passerai enfin une bonne nuit.</w:t>
      </w:r>
    </w:p>
    <w:p>
      <w:pPr>
        <w:pStyle w:val="NormalWeb"/>
        <w:spacing w:before="280" w:after="240"/>
        <w:rPr/>
      </w:pPr>
      <w:r>
        <w:rPr/>
        <w:t>Les cavalières arrivèrent à l'aube devant une montagne rocheuse imposante. Le soleil accentuait sa couleur rouille naturelle. Aux alentours le spectacle était saisissant. Il y avait plusieurs montagnes de ce type, la végétation rare et sèche, rien, rien ne semblait pouvoir vivre ici, et pourtant... Elles s'arrêtèrent au pied de la formation rocheuse; la Grande Prêtresse descendit de son norsqstil qui était épuisé suite à ces longues heures de marche. Elle avança vers la montagne et se mit à parler d'une voix forte et claire.</w:t>
        <w:br/>
        <w:t>- Nous sommes de retour ma Reine et nous t'amenons le Jaï qui t'a offensée par sa simple existence. Entends-nous ma Reine, et permet-nous d'entrer dans le sanctuaire.</w:t>
        <w:br/>
        <w:t xml:space="preserve">Sa voix résonnait dans la plaine, répercutée par les montagnes environnantes. </w:t>
        <w:br/>
        <w:t>- Montre-nous ce que nos yeux ne peuvent voir, ne nous laisse pas aveugles et ignorantes. Nous sommes à ton service, ma Reine.</w:t>
        <w:br/>
        <w:t>Elle se mit à genou, baissant la tête. Les autres prêtresses, toujours sur le dos de leurs montures, baissèrent la tête et prièrent. Elles n'étaient pas dignes de voir la puissance des pouvoirs de leurs Déesses. Rien ne se passa. Le silence régnait dans ce monde aride. Le soleil était complètement levé à présent. Elles ne voyaient pas ce qui se passait, elles ne l'avaient jamais vu et ne le verraient jamais.</w:t>
        <w:br/>
        <w:br/>
        <w:t xml:space="preserve">La montagne devint de plus en plus flou. Un petit vent se leva, soulevant une poussière couleur sang. Un tourbillon entoura la montagne qui disparut sous un nuage rouge. Le phénomène ne dura pas longtemps. Une marche, puis deux, puis trois. Un escalier jaillit devant elles. Il menait à une entrée gardée par deux statues colossales représentant deux guerrières postées chacune à un côté de la porte. Au pied de l'escalier, deux statues des alliés des Dieux, les Gardiens comme les appelaient les prêtresses, couchés sur une stèle, jugeaient les imprudents qui osaient s'aventurer en ce lieu sacré. Les femmes relevèrent la tête et laissèrent leurs montures au pied de l'édifice. Deux d'entre elles se chargèrent du pauvre Jedi toujours inconscient. Le cortège gravit les marches et pénétra dans le temple sous la surveillance des guerrières de pierre. Le groupe s'arrêta dans une sorte d'antichambre, la première salle du sanctuaire. Leur voyage venait de prendre fin. Des bas-reliefs ornaient les murs de cette pièce, représentant des prêtresses qui comme elles avaient servi la Reine à la naissance de ce monde. La salle suivante était séparée de la première par un rideau turquoise gigantesque tissé dans une étoffe précieuse. Des inscriptions étaient brodées en noir sur le tissu. Le langage employé était inconnu de ces femmes puisqu'il s'agissait, à n'en pas douter, du langage des Dieux. Les imprudentes qui osaient franchir cette limite périssaient d'une mort lente et peu enviable. L'étoffe était fine et laissa entrevoir une silhouette qui se tenait de l'autre côté. La grande prêtresse avança et mit un genou à terre. L'ombre se mit à lui parler alors d'une voix qui ne retranscrivait aucune émotion propre aux mortelles qu'elles étaient. </w:t>
        <w:br/>
        <w:t>- Ebaani, tu sers bien notre Reine. Tu as toujours été fidèle à son Altesse et elle t'en est reconnaissante. Vous n'avez jamais déformé sa parole, et avez toujours suivi ses ordres. Pour cela elle vous offre un présent.</w:t>
        <w:br/>
        <w:t>- Messagère de la Reine, c'est trop d'honneur, toutes les prêtresses inclinèrent la tête en signe de gratitude. Ma caste vous en remercie, son Altesse a été plus que généreuse envers nous cette année.</w:t>
        <w:br/>
        <w:t>- Vous le méritez et sa Majesté sait reconnaître les personnes de valeur. Et nous aussi. De nouvelles terres sont disponibles pour les vôtres à 25 kilomètres à l'ouest de la Frontière. Les Gardiens vous guideront sur vos nouvelles possessions. Ces terres sont fertiles, faites en bon usage.</w:t>
        <w:br/>
        <w:t>- Il en sera fait selon vos désirs. Que devons-nous faire de cet homme ?</w:t>
        <w:br/>
        <w:t>- Laissez-le derrière vous quand vous partirez. Vous irez ensuite en ville prévenir le Grand Prêtre de l'arrivée de voyageurs, il a ordre de les laissez atterrir et de leur faire visiter la ville.</w:t>
        <w:br/>
        <w:t>- Des étrangers sur notre monde ? Sommes-nous en danger ?</w:t>
        <w:br/>
        <w:t xml:space="preserve">- Non. Nous veillerons sur vous comme nous l'avons toujours fait. La Reine a des projets. </w:t>
        <w:br/>
        <w:t>- Pardon d'avoir douté de son Altesse.</w:t>
        <w:br/>
        <w:t>- Vous êtes humaine, ce n'est pas la peine de vous excusez, nous comprenons votre faiblesse.</w:t>
        <w:br/>
        <w:t>- Merci, Messager.</w:t>
        <w:br/>
        <w:t>Ebaani se releva et salua l'ombre. Puis elle se tourna vers les autres femmes, et elle se dirigea vers la sortie, les prêtresses derrière elles. Les deux femmes qui portaient le Jedi le posèrent à terre à l'endroit où s'était tenue quelques instants plus tôt la Grande prêtresse. Elles sortirent à leur tour. Elles récupérèrent leurs montures qui grattaient la terre avec leurs sabots au pied des marches. Le cortège prit bientôt la direction de Solerce. Le temple redevint à leurs yeux une montagne semblable aux autres. Mais elles seules connaissaient le secret de ce lieu, elles seules connaissaient l'emplacement du sanctuaire.</w:t>
      </w:r>
    </w:p>
    <w:p>
      <w:pPr>
        <w:pStyle w:val="NormalWeb"/>
        <w:rPr/>
      </w:pPr>
      <w:r>
        <w:rPr/>
        <w:t>La femme se fraya un chemin dans le réseau complexe des couloirs qui traversaient le Temple. Elle était vêtue d'une longue robe blanche brodée d'or. Des manches amples cachaient ses mains, ses longs cheveux blonds tombaient en cascade dans son dos.</w:t>
        <w:br/>
        <w:t>Elle passa devant deux guerrières qui surveillaient jalousement l'entrée de la salle du trône. La femme ne se soucia guère de la présence des deux sentinelles. La salle du trône était l'une des plus grandes salles du Temple après la Chambre du Souvenir. Un grand tapis pourpre conduisait jusqu'au trône où siégeait la Reine, seule véritable autorité de la planète et de leur ordre. Deux colonnes encadraient l'estrade où se trouvait le trône.</w:t>
        <w:br/>
        <w:t>Des fresques d'un autre temps, héritées des Reines de l'ancien ordre, recouvraient les piliers imposants. Des ouvertures étroites, placées à intervalles réguliers de chaque côté de la pièce, laissaient entrer des rayons de lumière. La lumière naturelle de leur soleil Gayquen dessinait de larges bandes lumineuses sur le tapis. Des flambeaux brûlaient aux quatre coins de la salle.</w:t>
        <w:br/>
        <w:t>La femme s'approcha du trône et se mit à genou. Baissant la tête elle se commença à parler d'une voix claire et forte.</w:t>
        <w:br/>
        <w:t>- Majesté, le Jedi est arrivé et a été conduit dans les cachots du Temple.</w:t>
        <w:br/>
        <w:t>La Reine, une femme d'une cinquantaine d'années passées, vérifia les dires de l'envoyée en utilisant la Force. Elle détecta vite la présence étrangère dans les niveaux inférieurs.</w:t>
        <w:br/>
        <w:t>La Reine imposait le respect par sa seule présence. Son ton impérieux et son caractère vinrent à bout de toutes les guerrières insoumises. Personne ne discutait ses décisions, toutes avaient peur de l'affronter et de se retrouver face à ses talents de combattante.</w:t>
        <w:br/>
        <w:t xml:space="preserve">- Comment va-t-il ? </w:t>
        <w:br/>
        <w:t>La voix de la Reine trahissait le poids des années, la durée de son règne.</w:t>
        <w:br/>
        <w:t>- Son état est sérieux, votre Altesse. Il est très affaibli mais nos guérisseuses ont bon espoir. Il devrait être sur pied d'ici la fin de la semaine.</w:t>
        <w:br/>
        <w:t>- Bien, très bien.</w:t>
        <w:br/>
        <w:t>La Reine se leva. Un diadème en or et pierres précieuses, symbole de son rang, reposait sur son large front. Ses cheveux sombres étaient tirés vers l'arrière et tenus par une barrette en gemme. Sa longue robe bleu nuit tissée dans une étoffe rare, mettait en valeur le corps de la veille femme qui malgré son âge gardait en elle une force qui semblait surnaturelle.</w:t>
        <w:br/>
        <w:t>- J'ai averti les Prêtresses de l'arrivée d'un autre Jedi. Il devrait atterrir sans encombre.</w:t>
        <w:br/>
        <w:t>- Tu voudrais savoir pourquoi j'attends cette personne avec tant de ferveur ?</w:t>
        <w:br/>
        <w:t>Elles se regardèrent un moment. La jeune femme commençait à douter. Et si elle avait offensé la souveraine ?</w:t>
        <w:br/>
        <w:t>- Maiven, tu es si jeune. Tu as encore tant de choses à apprendre.</w:t>
        <w:br/>
        <w:t>La Reine sourit. Maiven reprit confiance en elle et se leva. La Reine s'approcha d'elle et lui posa une main sur l'épaule.</w:t>
        <w:br/>
        <w:t>- Le moment venu tu comprendras, tu comprendras. Maintenant, vas, et veille à ce que notre prisonnier reste en vie. Il est un élément essentiel de mon plan.</w:t>
        <w:br/>
        <w:t xml:space="preserve">Maiven salua sa Reine et partit rejoindre le Jedi dans les entrailles du Temple. </w:t>
      </w:r>
    </w:p>
    <w:p>
      <w:pPr>
        <w:pStyle w:val="NormalWeb"/>
        <w:rPr/>
      </w:pPr>
      <w:r>
        <w:rPr/>
        <w:t>Le vide, noir, froid, silencieux. Un monde sortant de la brume, une planète perdue dans l'espace. Un temple taillé dans la roche, sur le flanc d'une montagne, dominant un paysage aride mais pourtant regorgeant de vie. Des femmes, non plutôt des guerrières tenant à la main des sabres laser, surveillaient ce monde.</w:t>
      </w:r>
      <w:r>
        <w:rPr>
          <w:i/>
          <w:iCs/>
        </w:rPr>
        <w:t xml:space="preserve"> Des Jedi?</w:t>
      </w:r>
      <w:r>
        <w:rPr/>
        <w:t xml:space="preserve"> Le ciel s'obscurcit, un nuage de mort recouvrit peu à peu ce monde. Chevauchant ce nuage, des créatures ayant le visage ravagé par d'anciennes blessures sur lesquelles des tatouages venaient accentuer leur profondeur. La Mort, la souffrance accompagnaient ces monstres venus de nulle part. La vie disparaissait devant eux, la Force semblait étouffée par leur simple présence. Les guerrières voyaient leur peau se flétrir, s'assécher; elles vieillissaient à vue d'œil. Elles se décomposaient sur place, sans bouger, sans crier. La Force pleurait la perte de tant de vie; un monde venait de mourir. Gaya vit le nuage s'approcher d'elle et s'étendre à toute la galaxie semant la mort et la désolation. Des vaisseaux de toutes sortes fuyaient devant eux en vain. Elle pouvait sentir la souffrance de tous ces peuples condamnés à un exode sans fin. Elle avait de plus en plus de mal à respirer. Le nuage semblait vouloir l'avaler. Il atteignait son cou désormais et resserrait son étreinte mortelle. Elle essaya de se dégager utilisant la Force comme jamais auparavant. </w:t>
        <w:br/>
        <w:t>Rien ne semblait vouloir arrêter cette chose. Elle tenta de se dégager avec ces mains mais la lutte était vaine. Des rires de personnes sans vie déchiraient le silence de l'espace glacé et sombre. Le nuage s'épaississait autour de son cou, lentement, doucement. Une main froide et maigre lui attrapa la nuque. Elle pouvait sentir le contact rugueux de grandes griffes qui parcouraient son cou. Elles resserrèrent l'étau doucement, en prenant un plaisir dans cet acte. Soudain elles se plantèrent dans sa peau et la saignèrent à blanc. Son sang coula le long de son corps et recouvrit les planètes d'une couleur écarlate. Les créatures étaient debout sur un tas de cadavres tenant dans leurs mains décharnées et couvertes de sang la galaxie. Un humain à leur côté, d'autres le rejoignirent. Elle entendit quelqu'un rire.</w:t>
      </w:r>
    </w:p>
    <w:p>
      <w:pPr>
        <w:pStyle w:val="NormalWeb"/>
        <w:rPr/>
      </w:pPr>
      <w:r>
        <w:rPr/>
        <w:t xml:space="preserve">Elle était assise sur le lit, de la sueur lui coulant sur la joue. Encore un cauchemar. Toujours le même. Depuis quand n'avait-elle pas passé une bonne nuit? Impossible à dire. Il faisait encore noir à l'extérieur. Elle se prit la tête entre les mains. Etait-ce cela une vision, un avertissement de la Force? Elle réalisa, avec un calme effrayant, qu'elle venait peut-être de voir la vision de sa propre mort ou pire et s'il s'agissait de la mort de son frère. </w:t>
      </w:r>
      <w:r>
        <w:rPr>
          <w:i/>
          <w:iCs/>
        </w:rPr>
        <w:t>Mais tu ne l'as même pas vu dans ce rêve!</w:t>
      </w:r>
      <w:r>
        <w:rPr/>
        <w:t xml:space="preserve"> Ce n'était pas le moment de penser à cela. Demain, elle et son frère devraient partir en mission près de la frontière impériale, aux limites de la galaxie connue. Ils allaient se rendre sur un monde peu connu de la Nouvelle République pour résoudre le mystère qui entourait la disparition d'un Chevalier Jedi. </w:t>
      </w:r>
      <w:r>
        <w:rPr>
          <w:i/>
          <w:iCs/>
        </w:rPr>
        <w:t>Je commence à regretter ma décision.</w:t>
      </w:r>
      <w:r>
        <w:rPr/>
        <w:br/>
        <w:t>Un Jedi avait aussi besoin de repos. Elle respira profondément, se relaxant à travers la Force. La fatigue fit le reste. Son cauchemar revint la hanter vers la fin de la nuit. Ce n'était pas encore cette fois qu'elle pourrait récupérer toutes ses forces, elle devrait faire avec. Elle espéra que cette carence de sommeil n'allait pas altérer sa vigilance, ce n'était pas le moment.</w:t>
      </w:r>
    </w:p>
    <w:p>
      <w:pPr>
        <w:pStyle w:val="NormalWeb"/>
        <w:rPr/>
      </w:pPr>
      <w:r>
        <w:rPr/>
        <w:t>Le soleil pointait timidement le bout de son nez. Gaya se tenait devant deux stèles sculptées, la tête baissée, au fond du jardin, près du plan d'eau. Un arbre, dont elle ne connaissait pas le nom et qui avait au moins trois fois son âge, penchait vers les monuments en pierre comme pour les protéger avec son épais feuillage rose. Son tronc noueux et fort résistait après tout ce temps, aux vents violents qui frappait la plaine. Gaya avait dressé ses monuments en la mémoire de leurs parents, avec l'aide de Yaël, à son retour de l'Académie. Leur mère adorait cet emplacement. Elle aimait se reposer à l'ombre du grand arbre. Gaya la revoyait, adossée au tronc du vieil arbre. Le vent jouait avec le feuillage de l'arbre créant au passage un son mélodieux. Ses mains si douces, ses cheveux si longs, ses yeux bleu ciel... Elle était si belle, si vivante. Elle n'avait pas de souvenirs de sa vraie mère. Les parents de Yaël étaient les seuls qu'elle ait jamais connus.</w:t>
        <w:br/>
        <w:t>- Maman, papa, je suis désolée d'avoir dû mentir à Yaël. Je sais qu'il doit venir avec moi, je le sens et je veillerai sur lui comme je l'ai toujours fait.</w:t>
        <w:br/>
        <w:t>Elle observa autour d'elle confuse, cherchant un regard qu'elle ne trouverait plus.</w:t>
        <w:br/>
        <w:t xml:space="preserve">- C'est dur avec lui depuis quelques temps. </w:t>
        <w:br/>
        <w:t xml:space="preserve">Ses épaules s'affaissèrent. </w:t>
        <w:br/>
        <w:t>- Mes pouvoirs deviennent gênants et mettent de plus en plus de distance entre nous. J'ai peur de ce qui risque d'arriver si ça continue dans cette voie.</w:t>
        <w:br/>
        <w:t>Elle se tut, essuya une larme sur la joue du revers de la main. Elle prit une profonde inspiration.</w:t>
        <w:br/>
        <w:t>- Vous me manquez tous les deux, je serais absente un moment. Keybe s'occupera du jardin, il me l'a promis.</w:t>
        <w:br/>
        <w:t>Elle marqua une pause.</w:t>
        <w:br/>
        <w:t xml:space="preserve">- Yaël pense beaucoup à vous, si seulement vous pouviez le voir, je suis sûre que vous seriez fiers de lui. C'est un jeune homme à présent, il te ressemble beaucoup papa. </w:t>
        <w:br/>
        <w:t>- Vous nous manquez tellement tous les deux. Je regrette de n'avoir rien pu faire pour vous, mais je veillerai sur la vie de Yaël, je vous le promets, je vous en donne ma parole.</w:t>
        <w:br/>
        <w:t>- Je vous aime. Que la Force vous guide dans l'autre monde.</w:t>
        <w:br/>
        <w:t>Elle déposa un bouquet au pied des deux stèles et partit. Elle se retourna et regarda les tombes, comme si elle ne reviendrait jamais. Après quelques minutes, elle reprit la direction du spaceport.</w:t>
      </w:r>
    </w:p>
    <w:p>
      <w:pPr>
        <w:pStyle w:val="NormalWeb"/>
        <w:rPr/>
      </w:pPr>
      <w:r>
        <w:rPr/>
        <w:t>Le soleil venait à peine de se lever, le spaceport, baigné d'une couleur orangée, grouillait de vie. Quelqu'un, son père peut-être, lui avait dit un jour que "pour voir toutes les races vivantes dans la galaxie, pas la peine de voyager, reste une semaine dans un spaceport et tu les auras toutes vues". Une vision un peu simpliste et réductrice des choses. Son expérience, quoique courte, des voyages intergalactiques lui avait largement prouvé le contraire.</w:t>
        <w:br/>
        <w:t>Elle sentit une tape dans le dos</w:t>
        <w:br/>
        <w:t>- Eh! Il y a quelqu'un ?</w:t>
        <w:br/>
        <w:t>Elle se retourna et fit face à son frère. Il était jeune et svelte. Ses yeux verts lui rappelaient les pierres qu'elle ramassait dans le petit lac derrière la maison. Ses cheveux courts et bruns, étaient, comme à l'habitude en bataille. "Ses fiancées" trouvaient que ça lui donnait un côté mauvais garçon; lui un mauvais garçon, cette idée la fit sourire.</w:t>
        <w:br/>
        <w:t>- Arrêtes de faire ça, dit Yaël, son frère adoptif, d'un ton agacé.</w:t>
        <w:br/>
        <w:t xml:space="preserve">- Je n'ai rien fait de mal. </w:t>
        <w:br/>
        <w:t xml:space="preserve">Elle lui ébouriffa les cheveux. </w:t>
        <w:br/>
        <w:t>- J'étais perdue dans mes pensées.</w:t>
        <w:br/>
        <w:t xml:space="preserve">- Dis ça à d'autre. Bon allez, viens, j'ai vérifié le vaisseau, tout est OK. Le plein a été fait il y a une heure. On part quand son altesse le voudra bien. </w:t>
        <w:br/>
        <w:t>Il la regarda, elle fixait le soleil, non, son regard était plongé au-delà de l'astre, vers le futur?</w:t>
        <w:br/>
        <w:t>- Tu attends un prétendant? Un amoureux qui adore que tu joues avec son cœur ?</w:t>
        <w:br/>
        <w:t>Elle lui donna un coup de coude dans les côtes.</w:t>
        <w:br/>
        <w:t xml:space="preserve">- On y va. </w:t>
        <w:br/>
        <w:t>Elle le vit se tenant le ventre mais essayant de garder un air décontracté. Elle sourit.</w:t>
        <w:br/>
        <w:t>- J'espère que tu n'as pas fait d'erreur en chargeant les coordonnées de la planète, je n'aimerais pas avoir à faire un détour. Dépêche-toi, petit frère, j'attends.</w:t>
        <w:br/>
        <w:t>Gaya se tenait au pied de la rampe d'accès.</w:t>
        <w:br/>
        <w:t xml:space="preserve">Plié en deux, il avança jusqu'au vaisseau. Le </w:t>
      </w:r>
      <w:r>
        <w:rPr>
          <w:i/>
          <w:iCs/>
        </w:rPr>
        <w:t>Last Dream</w:t>
      </w:r>
      <w:r>
        <w:rPr/>
        <w:t xml:space="preserve"> attendait patiemment le décollage prêt à relever les défis.</w:t>
      </w:r>
    </w:p>
    <w:p>
      <w:pPr>
        <w:pStyle w:val="NormalWeb"/>
        <w:rPr/>
      </w:pPr>
      <w:r>
        <w:rPr/>
        <w:br/>
      </w:r>
      <w:r>
        <w:rPr>
          <w:i/>
          <w:iCs/>
        </w:rPr>
        <w:t>Last Dream</w:t>
      </w:r>
      <w:r>
        <w:rPr/>
        <w:t xml:space="preserve"> était le vaisseau de leurs parents. A leur mort, ils en avaient tout naturellement hérité. Leur père, Joassen Tulker, était un historien et archéologue, Caelisa l'accompagnait de temps en temps. Il lui fallait un vaisseau robuste pour ces expéditions. Le </w:t>
      </w:r>
      <w:r>
        <w:rPr>
          <w:i/>
          <w:iCs/>
        </w:rPr>
        <w:t>Last Dream</w:t>
      </w:r>
      <w:r>
        <w:rPr/>
        <w:t xml:space="preserve"> était loin d'être fragile. C'était un ancien cargo corellien de type YT-2400. Il avait des boucliers à faire pâlir un Hutt et à décourager pas mal de pirates. C'était plus un vaisseau de défense que d'attaque. Il possédait tout de même quatre lanceurs de torpilles, deux vers l'avant et un de chaque côté, Deux tourelles à quadrilasers, qui étaient maintenant manœuvrables à partir du poste de pilotage. Encore un bricolage de son jeune frère. Depuis qu'ils en avaient hérités, Yaël faisait plein de modifications. Leurs parents avaient été assassinés par des pirates lors d'une mission de routine. Ils étaient partis chercher du matériel sur Corellia, en revenant vers Arkesis ils furent arraisonnés par un vaisseau pirate d'après les autorités. Ils furent exécutés et le chargement disparut. On ne retrouva jamais les corps de leurs parents, sans doute largués par leurs assassins près d'un astre solaire. Ils avaient laissé le vaisseau vide derrière eux. Ce sont les autorités qui l'avaient ramené au spaceport. Il était dans un triste état quand ils le récupérèrent. Les pirates avaient détruit tout ce qu'ils avaient pu. Depuis, Gaya et Yaël faisaient de leur mieux pour l'entretenir. Yaël rêvait souvent de retrouver ces pirates et d'utiliser les nouveaux gadgets du vaisseau pour venger ses parents. Gaya comprenait sa réaction mais ne pouvait la cautionner en tant que Jedi.</w:t>
      </w:r>
    </w:p>
    <w:p>
      <w:pPr>
        <w:pStyle w:val="Normal"/>
        <w:rPr/>
      </w:pPr>
      <w:r>
        <w:rPr/>
        <w:t>Yaël s'installa dans le siège du pilote, Gaya s'assit à ses côtés. Son frère alluma les réacteurs du vaisseau. Le bourdonnement caractéristique des moteurs emplissait le cockpit. Yaël ouvrit l'intercom.</w:t>
        <w:br/>
        <w:t>- …dans le système. A tous les vaisseaux, alerte, des pirates attaquent un cargo de ravitaillement. Leur flotte s'en prend à tous les vaisseaux qui se trouvent dans le système.</w:t>
        <w:br/>
        <w:t xml:space="preserve">- Contrôle, ici </w:t>
      </w:r>
      <w:r>
        <w:rPr>
          <w:i/>
          <w:iCs/>
        </w:rPr>
        <w:t>Last Dream</w:t>
      </w:r>
      <w:r>
        <w:rPr/>
        <w:t>, demande autorisation de décoller.</w:t>
        <w:br/>
        <w:t xml:space="preserve">- </w:t>
      </w:r>
      <w:r>
        <w:rPr>
          <w:i/>
          <w:iCs/>
        </w:rPr>
        <w:t>Last Dream</w:t>
      </w:r>
      <w:r>
        <w:rPr/>
        <w:t>, permission refusée. Veuillez rester en stand-by.</w:t>
        <w:br/>
        <w:t>- Nous sommes lourdement armé contrôle. Nous pouvons venir en aide au vaisseau attaqué.</w:t>
        <w:br/>
        <w:t xml:space="preserve">- Négatif, les autorités ne veulent pas de bataille spaciale autour de la planète. La flotte assurent la sécurité des navettes de tourisme. </w:t>
        <w:br/>
        <w:t xml:space="preserve">- Contrôle, ces gens ont besoin d'aide. </w:t>
      </w:r>
      <w:r>
        <w:rPr>
          <w:i/>
          <w:iCs/>
        </w:rPr>
        <w:t>Last Dream</w:t>
      </w:r>
      <w:r>
        <w:rPr/>
        <w:t>, terminé.</w:t>
        <w:br/>
        <w:t xml:space="preserve">- </w:t>
      </w:r>
      <w:r>
        <w:rPr>
          <w:i/>
          <w:iCs/>
        </w:rPr>
        <w:t>Last Dream</w:t>
      </w:r>
      <w:r>
        <w:rPr/>
        <w:t>, vous n'avez pas l'aut…</w:t>
        <w:br/>
        <w:t xml:space="preserve">Le vaisseau s'éleva de plus en plus et quitta l'atmosphère d'Arkesis. Le </w:t>
      </w:r>
      <w:r>
        <w:rPr>
          <w:i/>
          <w:iCs/>
        </w:rPr>
        <w:t>Last Dream</w:t>
      </w:r>
      <w:r>
        <w:rPr/>
        <w:t xml:space="preserve"> fut accueilli par des tirs de laser venant des vaisseaux de la flotte de sécurité. Ceux-ci accompagnaient le cortège des vaisseaux de touristes surpris lors de leur sortie de l'hyperespace par la présence des pirates.</w:t>
        <w:br/>
        <w:t xml:space="preserve">Le </w:t>
      </w:r>
      <w:r>
        <w:rPr>
          <w:i/>
          <w:iCs/>
        </w:rPr>
        <w:t>Last Dream</w:t>
      </w:r>
      <w:r>
        <w:rPr/>
        <w:t xml:space="preserve"> avait de très bons boucliers et c'est sans broncher qu'il encaissa les tirs venant des croiseurs de la flotte de sécurité. Il faut aussi souligner que les tireurs à bord de ces vaisseaux n'étaient pas très bons. Le </w:t>
      </w:r>
      <w:r>
        <w:rPr>
          <w:i/>
          <w:iCs/>
        </w:rPr>
        <w:t>Last Dream</w:t>
      </w:r>
      <w:r>
        <w:rPr/>
        <w:t xml:space="preserve"> continua sa route en direction des vaisseaux pirates. Yaël reconnut tout de suite de quel type d'appareil il s'agissait malgré les modifications apportées par leur propriétaires et les symboles qui recouvraient leur carlingue.</w:t>
        <w:br/>
        <w:br/>
        <w:t>En face d'eux se trouvaient une navette de classe lambda, deux ailes-X (sûrement volées), et un croiseur de type Carrack.</w:t>
        <w:br/>
        <w:t>Le pilote du cargo se démenait comme un rancor pour échapper à ses poursuivants mais il était moins rapide et faible face à la puissance de feu de la flotille pirate.</w:t>
        <w:br/>
        <w:t xml:space="preserve">Gaya secoua la tête, et dire que la flotte de sécurité aurait pu en venir à bout si facilement. Au lieu de cela ils laissaient le cargo aux mains de ces hors la loi et préféraient concentrer toutes leurs forces autour des vaisseaux touristiques. Yaël dirigea son précieux vaisseau droit sur l'ennemi s'interposant entre le cargo et l'un des chasseurs. Le bouclier de bâbord encaissa le choc des lasers. Il vit faire un quart de tour au </w:t>
      </w:r>
      <w:r>
        <w:rPr>
          <w:i/>
          <w:iCs/>
        </w:rPr>
        <w:t>Last Dream</w:t>
      </w:r>
      <w:r>
        <w:rPr/>
        <w:t xml:space="preserve"> et fonça vers la croiseur, le plus dangereux du groupe des agresseurs.</w:t>
        <w:br/>
        <w:br/>
        <w:t xml:space="preserve">Gaya se servit de la Force pour prévoir la réaction du capitaine face à cette riposte, elle put ainsi indiquer à son frère le meilleur moment pour envoyer deux torpilles à protons décalées de quelques secondes sur le croiseur avec des vecteurs d'approche différents. Les boucliers du vieux vaisseau, qui ne devaient pas être à leur pleine puissance, cédèrent laissant l'ennemi vulnérable. Son escorte lâcha le cargo et s'intéressa à cette nouvelle proie qui s'offraient à eux. Le </w:t>
      </w:r>
      <w:r>
        <w:rPr>
          <w:i/>
          <w:iCs/>
        </w:rPr>
        <w:t>Last Dream</w:t>
      </w:r>
      <w:r>
        <w:rPr/>
        <w:t xml:space="preserve"> était un vaisseau qui serait magnifique pour leur collection, un bijou qui valait une fortune sur le marché, plus que la première cible.</w:t>
        <w:br/>
        <w:t xml:space="preserve">Gaya sentit un danger et ordonna à son frère de changer brutalement de cap. Les deux ailes-X arrosèrent de tirs leur ancienne position. Yaël se concentra sur le pilotage et se mit à la poursuite d'un des chasseurs. A la première occasion il fit feu sur la cible mais le monoplace était plus rapide et plus maniable que le </w:t>
      </w:r>
      <w:r>
        <w:rPr>
          <w:i/>
          <w:iCs/>
        </w:rPr>
        <w:t>Last Dream</w:t>
      </w:r>
      <w:r>
        <w:rPr/>
        <w:t>, obligeant Yaël à se lancer dans des manœuvres périlleuses. Les ailes-X narguaient le jeune homme et leurs tirs affaiblissaient les boucliers bâbords déjà fortement sollicités. Yaël dériva de l'énergie afin de les maintenir à un niveau acceptable sans courir de risques inutiles.</w:t>
        <w:br/>
        <w:t xml:space="preserve">Gaya utilisa ses pouvoirs et entreprit de sonder l'esprit du pilote de la navette de classe Lambda. Elle fut surprise de la facilité avec laquelle elle réussit cet exercice. Elle mit à part les sentiments et les souvenirs du rodien, et se concentra sur sa vision. Elle transforma le </w:t>
      </w:r>
      <w:r>
        <w:rPr>
          <w:i/>
          <w:iCs/>
        </w:rPr>
        <w:t>Last Dream</w:t>
      </w:r>
      <w:r>
        <w:rPr/>
        <w:t xml:space="preserve"> en un vaisseau de son équipe et les deux ailes-X en vaisseau de la République. La réaction du non-humain ne se fit pas attendre. Malgré les protestations de son copilote humain, il délaissa le cargo et s'en prit aux chasseurs détruisant les stabilisateurs du premier et endommageant l'hyper propulsion de l'autre. Gaya perçut la déroute et la surprise qui envahit le groupe de pirates. Elle luttait pour conserver le contact avec le rodien mais elle s'épuisait de plus en plus ; elle n'avait jamais influencé à un tel point un autre esprit. Yaël lui jeta un regard inquiet au moment où une série de points rouges apparurent sur son écran de contrôle ; une dizaine de vaisseaux armés jusqu'aux dents venaient de sortir de l'hyperespace juste devant le </w:t>
      </w:r>
      <w:r>
        <w:rPr>
          <w:i/>
          <w:iCs/>
        </w:rPr>
        <w:t>Last Dream</w:t>
      </w:r>
      <w:r>
        <w:rPr/>
        <w:t xml:space="preserve">. Yaël dut partir en chandelle afin d'éviter la collision avec un transporteur corellien avant de slalomer entre des affreux. </w:t>
        <w:br/>
        <w:t>Gaya coupa le lien avec le rodien, à bout de force elle entreprit de reprendre son souffle et lança un regard de soulagement à son frère. Il se demanda pourquoi sa sœur semblait satisfaite quand la voix du chef des nouveaux vaisseaux retentit dans le cockpit.</w:t>
        <w:br/>
        <w:t xml:space="preserve">- Cargo non-identifié, ici le commandant du </w:t>
      </w:r>
      <w:r>
        <w:rPr>
          <w:i/>
          <w:iCs/>
        </w:rPr>
        <w:t>Baroudeur</w:t>
      </w:r>
      <w:r>
        <w:rPr/>
        <w:t>. Le Verpine, à qui vous porter assistance est l'un des nôtres. Nous nous occupons à présent de ces agresseurs, veuillez ne pas vous en mêler.</w:t>
        <w:br/>
        <w:t xml:space="preserve">- Ici </w:t>
      </w:r>
      <w:r>
        <w:rPr>
          <w:i/>
          <w:iCs/>
        </w:rPr>
        <w:t>Last Dream</w:t>
      </w:r>
      <w:r>
        <w:rPr/>
        <w:t xml:space="preserve">, compris </w:t>
      </w:r>
      <w:r>
        <w:rPr>
          <w:i/>
          <w:iCs/>
        </w:rPr>
        <w:t>Baroudeur</w:t>
      </w:r>
      <w:r>
        <w:rPr/>
        <w:t>.</w:t>
        <w:br/>
        <w:t xml:space="preserve">- Le </w:t>
      </w:r>
      <w:r>
        <w:rPr>
          <w:i/>
          <w:iCs/>
        </w:rPr>
        <w:t xml:space="preserve">Last Dream </w:t>
      </w:r>
      <w:r>
        <w:rPr/>
        <w:t>? Restez en visuel et sous notre escorte j'aimerais vous parler capitaine après en avoir fini avec cette vermine.</w:t>
        <w:br/>
        <w:t xml:space="preserve">- Compris </w:t>
      </w:r>
      <w:r>
        <w:rPr>
          <w:i/>
          <w:iCs/>
        </w:rPr>
        <w:t>Baroudeur</w:t>
      </w:r>
      <w:r>
        <w:rPr/>
        <w:t xml:space="preserve">. </w:t>
      </w:r>
      <w:r>
        <w:rPr>
          <w:i/>
          <w:iCs/>
        </w:rPr>
        <w:t>Last Dream</w:t>
      </w:r>
      <w:r>
        <w:rPr/>
        <w:t>, terminé.</w:t>
        <w:br/>
        <w:t>Yaël se tourna vers sa sœur, elle semblait heureuse de la présence de ce nouveau groupe de pirates. Il n'aimait guère ces individus, surtout depuis les circonstances tragiques de la disparition de ses parents. Il ne parvenait pas à comprendre la réaction de Gaya comme cela lui arrivait souvent depuis ces dernières années. Il savait à qui il avait affaire, il savait qui était cet homme qui lançait ses vaisseaux rendre inoffensive la flotte ennemie. C'était Vance Reakep alias Howlrunner, aussi redoutable que ces prédateurs, chef des Grégates, un groupe de pirates qui errait sur la bordure. Le jeune homme avait fait son enquête, ce groupe était hors de cause dans le meurtre de ses parents ; Gaya s'était faite à cette idée, pas Yaël.</w:t>
        <w:br/>
        <w:t xml:space="preserve">Le groupe des Grégates vint à bout sans difficultés des autres vaisseaux, puis un groupe de trois affreux se détacha des autres et escorta sous haute surveillance leur cargo à la surface d'Arkesis. Arkesis faisait partie de leur territoire, leurs ennemis venaient de faire les frais de leur trop grande arrogance. </w:t>
        <w:br/>
        <w:t xml:space="preserve">Il remarqua que Gaya n'avait pas détaché son regard du Baroudeur, peut-être avait-elle sentit quelque chose ? Bien qu'elle fût à ses côtés physiquement, son esprit errait dans les couloirs du transporteur. Elle connaissait bien le pirate, il s'arrêtait souvent à la </w:t>
      </w:r>
      <w:r>
        <w:rPr>
          <w:i/>
          <w:iCs/>
        </w:rPr>
        <w:t>Griffe Noir</w:t>
      </w:r>
      <w:r>
        <w:rPr/>
        <w:t>e quand il traînait dans le secteur pour affaire. Elle avait travaillé un temps pour lui après son retour de l'Académie. Cela expliquait sans doute pourquoi elle était si tranquille à l'idée de le savoir dans le coin.</w:t>
        <w:br/>
        <w:t>- Bien, maintenant que ces imbéciles ont eu ce qu'ils méritaient, j'aimerais discuter plus longuement avec vous. Gaya, tu es là ?</w:t>
        <w:br/>
        <w:t>- Bien sûr, Vance, tu protèges toujours tes intérêts mon ami ?</w:t>
        <w:br/>
        <w:t xml:space="preserve">- Evidemment. Je présume que pilote du </w:t>
      </w:r>
      <w:r>
        <w:rPr>
          <w:i/>
          <w:iCs/>
        </w:rPr>
        <w:t>Last Dream</w:t>
      </w:r>
      <w:r>
        <w:rPr/>
        <w:t xml:space="preserve"> n'est autre que le fameux Yaël. Heureux de faire ta connaissance petit.</w:t>
        <w:br/>
        <w:t>- Ce sentiment n'est pas réciproque, vous pouvez me croire.</w:t>
        <w:br/>
        <w:t>Gaya observa son frère, il était tendu. Elle lut dans ses yeux son désir de faire feu sur l'imposant vaisseau, son désir de vengeance. Heureusement il n'en fit rien, prenant sur lui.</w:t>
        <w:br/>
        <w:t>- Où filez-vous comme ça, avant ce léger contretemps ?</w:t>
        <w:br/>
        <w:t>- J'ai des affaires à régler, rien de très passionnant. Et toi?</w:t>
        <w:br/>
        <w:t>- Tu me connais. Je suis sur un gros contrat alors je viens vérifier mes arrières avant de partir quelques temps.</w:t>
        <w:br/>
        <w:t>Gaya se doutait que ce contrat devait avoir un rapport avec l'installation récente d'un groupe de Hutt sur la côte.</w:t>
        <w:br/>
        <w:t>- Dis-moi, Gaya, tu ne serais pas libre par hasard le mois prochain? J'aurais besoin de quelqu'un pour assurer la sécurité d'un convoi.</w:t>
        <w:br/>
        <w:t>- Désolée Vance, mais j'ai d'autres problèmes à régler. Une prochaine fois peut-être?</w:t>
        <w:br/>
        <w:t>- Ok, j'ai saisis le message, enfin bon, tu sais où me trouver si tu as besoin d'aide.</w:t>
        <w:br/>
        <w:t>- Bien sûr. Bonne chance pour ton contrat!</w:t>
        <w:br/>
        <w:t>- Je t'inviterais à dîner quand tu seras revenue. D'ici là, bonne route!</w:t>
        <w:br/>
        <w:t xml:space="preserve">Le </w:t>
      </w:r>
      <w:r>
        <w:rPr>
          <w:i/>
          <w:iCs/>
        </w:rPr>
        <w:t xml:space="preserve">Last Dream </w:t>
      </w:r>
      <w:r>
        <w:rPr/>
        <w:t>repartit loin d'Arkesis tandis que les Grégates fonçaient en direction de la planète. Le cargo passa en hyperespace aux limites du territoire impériale.</w:t>
      </w:r>
    </w:p>
    <w:p>
      <w:pPr>
        <w:pStyle w:val="NormalWeb"/>
        <w:rPr/>
      </w:pPr>
      <w:r>
        <w:rPr/>
        <w:t>Ils faisaient route vers Guayquen VI. Monde reculé, aux croyances sorties d'un autre temps. Les derniers rapports établis sur la nature de la planète commençaient sérieusement à dater. Le climat de Gayquen était sec. La majeure partie de la planète était recouverte par un désert de roche. Le relief était élevé par endroit, créant sur la planète des veines noires vues depuis l'espace. Un monde où l'idée même de vie semblait difficile à concevoir. Mais il y avait de la vie sur cet immense rocher perdu dans l'espace.</w:t>
        <w:br/>
        <w:t>La population y était entièrement humaine, allez savoir, mais aucune autre race humanoïde ou non ne s'arrêtait là-bas. Pourtant située sur une route de contrebande, cette planète ne semblait pas attirer les pirates même les plus endurcis l'évitaient. Mais ils n'étaient pas les seuls qui paraissaient trouver ce lieu inhospitalier. Les Jedi eux-mêmes, guerriers aux pouvoirs légendaires, vainqueurs des Sith semblaient avoir, à travers l'histoire, évités tout contact avec ce monde alors qu'ils s'y étaient installés pendant une période assez longue, il y avait de cela quelques milliers d'années.</w:t>
        <w:br/>
        <w:t>Les Jedi avaient-ils fui quelque chose ou quelqu'un? Aucun écrit ou rapport ne répond à cette question. En fait, il y avait très peu de documents qui parlaient de ce monde et de son histoire.</w:t>
      </w:r>
    </w:p>
    <w:p>
      <w:pPr>
        <w:pStyle w:val="NormalWeb"/>
        <w:rPr/>
      </w:pPr>
      <w:r>
        <w:rPr/>
        <w:t>Le Last Dream fila en hyperespace, réduisant la distance qui les séparait de Gayquen VI l'oubliée.</w:t>
        <w:br/>
        <w:t>Le fait qu'ils restent coincés dans cet espace si réduit durant une semaine ne fit que mettre au grand jour un fait qu'ils avaient consciemment voulu ignorer. Depuis ces dernières années un fossé s'était installé petit à petit entre eux. Elle, la Jedi, lui, le simple pilote. Ils devaient faire face à cette situation jusqu'à leur destination finale. Cela ne se passerait pas sans heurts, ils le savaient tous deux.</w:t>
        <w:br/>
        <w:br/>
        <w:t xml:space="preserve">Il n'était pas un Jedi et ne le serait jamais. C'était une certitude. Ils avaient beau être frère et sœur... Il y avait des moments comme celui-ci où elle lui semblait être une étrangère. Ces instants où elle ne faisait plus qu'un avec la Force. Impassible, calme mais pourtant prête à combattre, elle était comme ça lorsqu'elle méditait. Il s'est souvent demandé ce que cela faisait, ce que l'on ressentait au fond de soi. Elle lui avait répondu que la méditation lui procurait un sentiment de paix intérieur intense, qu'elle pouvait "toucher la vie". Il ne le saurait jamais. La Force était la seule chose qu'il ne partageait pas, la seule chose qui les séparait. Depuis quatre ans, elle lui semblait différente, depuis son départ au temple sur Yavin IV. Elle avait un sommeil agité par d'étranges songes qui parfois la torturaient même éveillée. Ils l'épuisaient de plus en plus. Elle pensait sans doute qu'il n'était pas au courant puisqu'elle ne s'était jamais confiée à lui. </w:t>
      </w:r>
      <w:r>
        <w:rPr>
          <w:i/>
          <w:iCs/>
        </w:rPr>
        <w:t>Non, elle préférait se confier à ce maudit Togorien qu'elle appelait Keybe</w:t>
      </w:r>
      <w:r>
        <w:rPr/>
        <w:t xml:space="preserve">. Mais qui pourrait avoir des secrets pour un Jedi si ce n'était un autre Jedi plus puissant; ce qu'il n'était pas. Il secoua la tête pour chasser ces pensées. </w:t>
      </w:r>
      <w:r>
        <w:rPr>
          <w:i/>
          <w:iCs/>
        </w:rPr>
        <w:t>Stop ! Arrête de te prendre la tête avec ça ! Cela ne te mènera nulle part. Alors tu retournes au cockpit et tu vérifies les instruments, OK. Tu es le pilote, alors tu fais ton boulot.</w:t>
      </w:r>
      <w:r>
        <w:rPr/>
        <w:br/>
        <w:br/>
        <w:t xml:space="preserve">Elle ouvrit les yeux lentement, émergeant de sa séance de méditation. Il était là, il y avait encore quelques secondes à l'observer, inquiet, la tête pleine de pensées au sujet d'elle, de lui et de la Force. Il lui enviait ce pouvoir, elle le savait depuis longtemps, depuis qu'elle était enfant. Elle savait aussi qu'il s'inquiétait pour elle depuis qu'elle avait quitté le Temple. Elle ne pourrait jamais lui dire la raison de son départ, non jamais. Elle tenait trop à lui pour le perdre mais elle savait qu'elle devrait lui parler tout ou tard. Elle redoutait ce moment. </w:t>
      </w:r>
      <w:r>
        <w:rPr>
          <w:i/>
          <w:iCs/>
        </w:rPr>
        <w:t>Comprendra-il ma décision ?Peu importe, je devrais faire face quoiqu'il arrive.</w:t>
      </w:r>
    </w:p>
    <w:p>
      <w:pPr>
        <w:pStyle w:val="NormalWeb"/>
        <w:rPr/>
      </w:pPr>
      <w:r>
        <w:rPr/>
        <w:t>Le voyage fut long et rempli de ces silences qui incommodent. Yaël prit conscience du fait que les pouvoirs de sa sœur le rendaient perpétuellement envieux et différent. Cela ne lui avait posé de problème avant, quand il n'était qu'un enfant, il trouvait les tours de sa sœur amusants. Depuis qu'elle était devenue un Chevalier Jedi, les choses avaient changé, elle avait changé. Ils avaient changé. Quelque chose les avait éloignés, cette chose c'était la Force. Gaya lui semblait si distante maintenant, comme inaccessible, elle n'osait plus lui parler comme avant parce qu'il n'était pas un Jedi comme elle.</w:t>
        <w:br/>
      </w:r>
      <w:r>
        <w:rPr>
          <w:i/>
          <w:iCs/>
        </w:rPr>
        <w:t>Maudit soit ce pouvoir</w:t>
      </w:r>
      <w:r>
        <w:rPr/>
        <w:t>, il frappa du poing la console du tableau de bord.</w:t>
        <w:br/>
        <w:t>Ce son attira l'attention de Gaya qui passait sur la passerelle pour rejoindre la cambuse.</w:t>
        <w:br/>
        <w:t>- Qu'est-ce que tu fais petit frère? Tu passes encore tes nerfs sur la console ?</w:t>
        <w:br/>
        <w:t>- Non, je réparais un voyant récalcitrant.</w:t>
        <w:br/>
        <w:t>- Tu réparais ? Tu détruisais plutôt. Tu sais...</w:t>
        <w:br/>
        <w:t>- Arrêtes, écoute je fais ce que je veux, et lâche-moi !</w:t>
        <w:br/>
        <w:t>- Et, mais qu'est-ce qui te prend ?</w:t>
        <w:br/>
        <w:t>- Rien... Fiche-moi la paix, tu veux. Et n'utilise pas tes pouvoirs sur moi !</w:t>
        <w:br/>
        <w:t>Yaël partit dans sa cabine, laissant Gaya seule dans le cockpit. Elle n'arrivait pas à s'expliquer la rage soudaine de son frère, ses sentiments envers elle, et surtout envers son pouvoir.</w:t>
        <w:br/>
        <w:t>J'ai eu tort de partir pour l'Académie, je n'aurais pas dû le laisser sur Arkesis tout seul. Il était trop jeune. Elle s'assit dans le siège du copilote. Les étoiles étaient semblables à de longs traits lumineux en hyperespace. Un des plus beaux phénomènes qu'elle ait vus.</w:t>
        <w:br/>
        <w:t xml:space="preserve">Ce pouvoir est plus un fardeau qu'un cadeau, c'est un boulet qui me pourrit la vie plus qu'autre chose. </w:t>
      </w:r>
      <w:r>
        <w:rPr>
          <w:i/>
          <w:iCs/>
        </w:rPr>
        <w:t>La Force ne m'aide pas, elle détruit ma vie.</w:t>
      </w:r>
      <w:r>
        <w:rPr/>
        <w:br/>
        <w:t xml:space="preserve">Une larme coula le long de sa joue. Elle leva les yeux, le regard brouillé, en direction du compteur. Plus qu'une heure. Une heure et les choses sérieuses allaient commencer. </w:t>
      </w:r>
      <w:r>
        <w:rPr>
          <w:i/>
          <w:iCs/>
        </w:rPr>
        <w:t>Je ne suis pas en condition pour faire face à ce qui nous attend là-bas. Qu'est-ce qui m'a pris de l'emmener avec moi ? Je ne suis qu'une imbécile, et mon erreur va causer notre mort à tous les deux.</w:t>
      </w:r>
      <w:r>
        <w:rPr/>
        <w:br/>
        <w:t>Elle devrait parler à Yaël avant que la situation ne soit trop compliquée. Elle devrait lui dire pour Yavin IV, et la vraie raison de leur présence dans ce coin reculé de la galaxie. Et tant pis si elle devait à nouveau avoir affaire à sa colère.</w:t>
        <w:br/>
        <w:t>Elle préférait le voir en colère plutôt que mort.</w:t>
      </w:r>
    </w:p>
    <w:p>
      <w:pPr>
        <w:pStyle w:val="Normal"/>
        <w:rPr/>
      </w:pPr>
      <w:r>
        <w:rPr/>
        <w:t>A la vue de la planète, à son contact, Gaya eut la confirmation que les documents qu'elle avait pu récupérer étaient complètement dépassés. Depuis combien de temps personne n'est venu sur ce monde ? Elle fixa la planète, si elle avait pu s'attendre à cela.</w:t>
        <w:br/>
        <w:t>Gayquen VI, une émeraude posée dans un écrin d'ébène parsemé d'étoile. Elle aperçu une tâche orangée qui couvrait une partie de la planète tel un cancer mais elle semblait terne face à ce vert. Une merveille oubliée de tous, et connue de si peu. Un monde exclu, sauvage mais si beau, si naturel. La vie s'était épanouie sur cette terre mais elle était dure et impitoyable avec les faibles. Elle dégageait une puissance dans la Force, Gaya n'avait jamais ressenti cela auparavant. Elle lui semblait familière. Un nœud se forma dans son estomac, ce n'était peut-être pas une si bonne idée après tout mais elle ne pouvait plus faire machine arrière. La planète grossissait dans son champ de vision. Elle était de moins en moins rassurée.</w:t>
        <w:br/>
        <w:t>Son frère entra dans le cockpit et s'installa dans le siège du pilote. Il ouvrit l'intercom et parla d'une voix claire et décidée.</w:t>
        <w:br/>
        <w:t xml:space="preserve">- Contrôle ici, </w:t>
      </w:r>
      <w:r>
        <w:rPr>
          <w:i/>
          <w:iCs/>
        </w:rPr>
        <w:t>Last Dream</w:t>
      </w:r>
      <w:r>
        <w:rPr/>
        <w:t>, répondez.</w:t>
        <w:br/>
        <w:t>La voix d'un homme d'âge mûr emplit le cockpit.</w:t>
        <w:br/>
        <w:t xml:space="preserve">- </w:t>
      </w:r>
      <w:r>
        <w:rPr>
          <w:i/>
          <w:iCs/>
        </w:rPr>
        <w:t>Last Dream</w:t>
      </w:r>
      <w:r>
        <w:rPr/>
        <w:t>, ici contrôle, nous vous avons sur nos radars. Votre venue ne nous a pas été communiquée. Veuillez arrêter votre approche le temps de régler la situation.</w:t>
        <w:br/>
        <w:t>- Contrôle, nous venons au nom de la Nouvelle République, et nous...</w:t>
        <w:br/>
        <w:t>Yaël fut coupé dans sa phrase par l'homme.</w:t>
        <w:br/>
        <w:t>- Stoppez votre approche immédiatement ou nous considèrerons votre présence comme hostile.</w:t>
        <w:br/>
        <w:t>Il coupa la communication. Yaël regarda Gaya qui inclina la tête en signe d'approbation.</w:t>
        <w:br/>
        <w:t>- Fais ce qu'il dit, mieux vaut ne pas les contrarier. Après tout nous sommes venus dans un but pacifique et la Force me dit que ce type est réglo, alors...</w:t>
        <w:br/>
        <w:t>- J'espère que tu as raison sinon on aura des ennuis.</w:t>
        <w:br/>
        <w:t>Il ouvrit l'intercom.</w:t>
        <w:br/>
        <w:t>- Contrôle, nous attendons vos instructions.</w:t>
        <w:br/>
        <w:t>Il y eut un silence. Yaël voyait déjà des vaisseaux monter de la planète pour les intercepter.</w:t>
        <w:br/>
        <w:t>Gaya était sereine et remit en place le foulard qui maintenant ses cheveux attachés.</w:t>
        <w:br/>
        <w:t>- Vous pouvez reprendre votre approche, vous pouvez vous poser sur la plate-forme sept. Il marqua une pause. Votre venue semble être attendue par les autorités, désolé pour l'attente. Je vous transmets les coordonnées de votre approche.</w:t>
        <w:br/>
        <w:t xml:space="preserve">- Merci contrôle. </w:t>
      </w:r>
      <w:r>
        <w:rPr>
          <w:i/>
          <w:iCs/>
        </w:rPr>
        <w:t>Last Dream</w:t>
      </w:r>
      <w:r>
        <w:rPr/>
        <w:t xml:space="preserve"> terminé.</w:t>
        <w:br/>
        <w:t xml:space="preserve">Yaël leva les yeux et regarda sa sœur, des interrogations plein la tête. Elle haussa les épaules. </w:t>
        <w:br/>
        <w:t>- Ils devaient recevoir la visite d'un ambassadeur, ils doivent croire que c'est nous, rien de plus.</w:t>
        <w:br/>
        <w:t>- Ca sent mauvais cette histoire. Quelque chose ne tourne pas rond. Ils n'ont même pas pris la peine de vérifier l'identification du vaisseau.</w:t>
        <w:br/>
        <w:t>- La Force me montre qu'il est sincère et qu'il ne joue pas un double jeu avec nous. Pour ce qui est des autorités locales, je suis trop loin pour capter quoi que ce soit.</w:t>
        <w:br/>
        <w:t>- Et moi qui pensais naïvement que tes pouvoirs nous seraient plus utiles.</w:t>
        <w:br/>
        <w:t xml:space="preserve">Gaya ne répondit pas. </w:t>
        <w:br/>
        <w:t>- Je te laisse faire les manœuvres d'atterrissage. Et surtout ne dévie pas de la trajectoire qu'il t'a indiquée.</w:t>
        <w:br/>
        <w:t>Il l'a regarda et leva son sourcil droit. Elle détestait quand il faisait ça et il le savait.</w:t>
        <w:br/>
        <w:t>- Pourquoi? Tu penses qu'il va nous tirer dessus depuis la station de contrôle.</w:t>
        <w:br/>
        <w:t>Elle le regarda droit dans les yeux, un sourire s'inscrivit sur le coin de sa bouche.</w:t>
        <w:br/>
        <w:t>- Non pas lui, mais les chasseurs qui se tiennent au niveau de l'équateur sous la couche nuageuse, eux oui.</w:t>
        <w:br/>
        <w:t>- Des chasseurs? dit Yaël inquiet de cette présence ennemie que ses instruments n'avaient su détecter.</w:t>
        <w:br/>
        <w:t>Il vérifia les cadrans mais rien.</w:t>
        <w:br/>
        <w:t>- Où vas-tu?</w:t>
        <w:br/>
        <w:t>Elle se leva du siège de copilote et se dirigea vers l'arrière du vaisseau.</w:t>
        <w:br/>
        <w:t>- Ils veulent un ambassadeur. Ils auront un ambassadeur. Pour le pilotage je te fais confiance.</w:t>
        <w:br/>
        <w:t>Elle partit vers sa cabine pour se préparer.</w:t>
      </w:r>
    </w:p>
    <w:p>
      <w:pPr>
        <w:pStyle w:val="Normal"/>
        <w:rPr/>
      </w:pPr>
      <w:r>
        <w:rPr/>
      </w:r>
    </w:p>
    <w:p>
      <w:pPr>
        <w:pStyle w:val="NormalWeb"/>
        <w:rPr/>
      </w:pPr>
      <w:r>
        <w:rPr/>
        <w:t xml:space="preserve">Le </w:t>
      </w:r>
      <w:r>
        <w:rPr>
          <w:i/>
          <w:iCs/>
        </w:rPr>
        <w:t>Last Dream</w:t>
      </w:r>
      <w:r>
        <w:rPr/>
        <w:t xml:space="preserve"> se posa sur la plate forme avec une rare élégance. Un atterrissage digne d'un professionnel. Pour sûr, Yaël était un sacré bon client pour son âge. Gaya, elle, pilotait le moins souvent possible, laissant à son frère la joie d'être aux commandes du vaisseau de leurs parents. Après la mort de leurs parents, dont elle ne se souvenait presque plus, elle avait développé une peur maladive des vaisseaux. Il lui avait fallu deux ans pour oser monter à bord d'un de ces engins. Mais même après, elle n'était toujours pas totalement rassurée au fond de son esprit. Pourquoi, elle ne savait pas, en fait, il lui manquait quelques années de sa vie. Comme si ses souvenirs de cette époque avaient été bloqués et rendus inaccessibles. Ce laps de temps englobait la mort de ceux qui furent les seuls parents qu'elle n'eut jamais connus, et les deux années qui suivirent. Après sa formation de Jedi, elle avait réussi à récupérer quelques bribes de souvenirs, des visages, des voix, mais rien de très concluant. Son frère lui parlait peu de cette période, après tout il n'était âgé que de 7 ans à l'époque, un enfant quoi, comme elle qui n'avait à ce moment précis des faits que 12 ans.</w:t>
        <w:br/>
        <w:t>Son frère vint se placer à ses côtés devant la rampe d'accès. Elle était vêtue d'une tenue de Jedi impeccable. Ses cheveux retenu par un long foulard noir, étaient coiffés en tresse qui tombait dans son dos. Son sabre laser était attaché à sa ceinture, le bracelet de leur mère pendait à son poignet gauche. Elle inspirait le respect, l'image même d'un Chevalier Jedi.</w:t>
        <w:br/>
        <w:t xml:space="preserve">Yaël était habillé comme un vrai pilote. Des bottes noires, un pantalon de la même couleur et une chemise à col blanche. Un gilet noir venait compléter la tenue. Ses cheveux étaient bien coiffés pour une fois. </w:t>
        <w:br/>
        <w:t xml:space="preserve">Quand il veut, il peut faire un effort. Gaya sourit en le regardant. Il lui relança un sourire taquin. Elle remarqua le blaster de leur père qui pendait sur sa jambe droite. </w:t>
      </w:r>
      <w:r>
        <w:rPr>
          <w:i/>
          <w:iCs/>
        </w:rPr>
        <w:t>Je me demandais où il l'avait mis celui-là</w:t>
      </w:r>
      <w:r>
        <w:rPr/>
        <w:t>.</w:t>
        <w:br/>
        <w:t>La rampe du vaisseau s'abaissa.</w:t>
        <w:br/>
        <w:t>Yaël fit un simulacre de révérence, et parla d'un ton amusé.</w:t>
        <w:br/>
        <w:t>- Après vous noble Chevalier Jedi.</w:t>
        <w:br/>
        <w:t>- Merci, elle se redressa de toute sa taille et prit un ton altier avant de lui dire un dernier mot sur un ton faussement méprisant, pilote.</w:t>
        <w:br/>
        <w:t>Ils descendirent la rampe. Au sol un comité composé de trois personnes les attendait.</w:t>
        <w:br/>
        <w:t>Les réjouissances commencent.</w:t>
      </w:r>
    </w:p>
    <w:p>
      <w:pPr>
        <w:pStyle w:val="NormalWeb"/>
        <w:rPr/>
      </w:pPr>
      <w:r>
        <w:rPr/>
        <w:t>- Mes salutations Ambassadeur. Bienvenue sur Gayquen VI. Je suis Nobsti Tacuun, le secrétaire de notre gouverneur le grand Forsiver Nadstar. Ces deux hommes sont mes gardes du corps.</w:t>
        <w:br/>
        <w:t xml:space="preserve">Yaël regarda les deux hommes. Ils étaient grands pour des humains, les épaules carrées, vu leur stature et leur façon de se tenir, ils avaient suivi un entraînement militaire, ça crevait les yeux. Pourtant il n'avait remarqué aucune installation militaire en survolant la ville. C'est bizarre, comme pour ces chasseurs qui se tenaient à distance. Il y a quelque chose de vraiment louche ici, j'espère que tu sais ce que tu fais Gaya. Il regarda leur fusil, il était passionné par les armes depuis tout petit, il avait déjà vu ce modèle mais où ? Il n'arrivait pas à s'en souvenir. </w:t>
      </w:r>
      <w:r>
        <w:rPr>
          <w:i/>
          <w:iCs/>
        </w:rPr>
        <w:t>On verra cela plus tard</w:t>
      </w:r>
      <w:r>
        <w:rPr/>
        <w:t>.</w:t>
        <w:br/>
        <w:t>- Mon nom est Gaya, Chevalier Jedi, et voici mon pilote et aide Yaël Tulker.</w:t>
        <w:br/>
        <w:t>- Nous sommes honorés de votre présence Chevalier Jedi. Nous ne pensions avoir tant de valeur aux yeux de la Nouvelle République.</w:t>
        <w:br/>
        <w:t>- Tous les mondes ont de l'importance pour un Jedi.</w:t>
        <w:br/>
        <w:t>- Bien entendu. Si vous voulez bien me suivre, le gouverneur vous attend.</w:t>
        <w:br/>
        <w:t xml:space="preserve">Tacuun prit la tête du cortège, sur ce monde ils ne connaissaient pas les speeders visiblement. Yaël regarda Gaya qui suivait le secrétaire, Yaël la rejoignit. </w:t>
      </w:r>
      <w:r>
        <w:rPr>
          <w:i/>
          <w:iCs/>
        </w:rPr>
        <w:t>Cool en plus d'être coincé dans un trou perdu, on doit se taper des heures de marche, merci sister</w:t>
      </w:r>
      <w:r>
        <w:rPr/>
        <w:t>. Les deux gardes du corps fermaient la marche.</w:t>
        <w:br/>
        <w:t>Yaël se sentait mal à l'aise. Ces deux gorilles étaient aussi dignes de confiances que des Hutt et encore les Hutt étaient moins dangereux que ces deux gardes. Il se plaça à coté de sa sœur. Gaya et lui avaient presque la même taille, Gaya restait cependant la plus grande des deux.</w:t>
        <w:br/>
        <w:t>Il parla à voix basse de manière à ce qu'elle seule l'entende.</w:t>
        <w:br/>
        <w:t>- Tu as vu ces gardes du corps, on dirait qu'ils nous surveillent plus qu'autre chose.</w:t>
        <w:br/>
        <w:t>- Nous sommes des étrangers ici et…</w:t>
        <w:br/>
        <w:t xml:space="preserve">Elle s'arrêta, une silhouette sur sa droite attira son attention. Elle utilisa la Force pour savoir qui les observait mais ne décela rien. Je deviendrais parano ou quoi ? Elle secoua la tête légèrement et revint à son frère. </w:t>
        <w:br/>
        <w:t>- Et ? Son frère attendait visiblement la suite de ses explications depuis un moment.</w:t>
        <w:br/>
        <w:t>- Ces hommes ne représentent pas un réel danger pour nous. Ils ne nous aiment pas, c'est tout.</w:t>
        <w:br/>
        <w:t>- C'est rassurant à un point, tu peux pas savoir.</w:t>
        <w:br/>
        <w:t>- Laisse-moi parler quand on sera devant le gouverneur. Mais garde un œil sur ces deux là. On ne sait jamais.</w:t>
        <w:br/>
        <w:t>- Vous les Jedi, vous ne pourriez pas être plus précis quand on vous pose une question ?</w:t>
        <w:br/>
        <w:t>- C'est ce qui fait que nous sommes des Jedi. Maintenant arrêtons de parler, le secrétaire semble se méfier de nos messe-basses. On reprendra la discussion quand nous serons seuls.</w:t>
        <w:br/>
        <w:t>- D'ici là j'espère qu'on en saura plus sur nos hôtes.</w:t>
        <w:br/>
        <w:t>- Moi aussi. Notre source d'information date légèrement.</w:t>
        <w:br/>
        <w:t xml:space="preserve">Ils continuèrent à avancer en silence. Ils traversèrent de nombreuses rues. Yaël avait fini par en perdre le compte. Au bout de ce qui lui parut une éternité, ils atteignirent enfin le siège du gouvernement de la planète. Un immeuble de huit étages, beige, aux colonnes sculptées. La bâtisse imposait le respect, elle dépassait toutes les autres constructions excepté une autre bâtisse qui était de loin la plus imposante de la planète. Ils leur fallurent gravir un nombre incalculable de marches, traverser des dizaines de couloirs avant d'atteindre le bureau du gouverneur. </w:t>
      </w:r>
      <w:r>
        <w:rPr>
          <w:i/>
          <w:iCs/>
        </w:rPr>
        <w:t>Un turbolift, un vaisseau contre un turbolift. J'ai chaud, j'ai soif et je suis fatigué. Je hais ce monde.</w:t>
      </w:r>
      <w:r>
        <w:rPr/>
        <w:t xml:space="preserve"> Yaël était déjà fatigué de marcher et les choses sérieuses allaient commencer. Gaya ne montrait aucun signe de fatigue, l'un des avantages d'être un Chevalier Jedi. Elle puisait dans la Force pour restaurer son énergie. Gaya lui sourit. Yaël soupira. La Jedi lui envoya quelques pensées réconfortantes et apaisa un peu sa fatigue grâce à la Force.</w:t>
        <w:br/>
        <w:t xml:space="preserve">Il l'a remercia mentalement sachant qu'elle capterait cette pensée. Elle le regarda dans les yeux lui implorant de faire un dernier effort. </w:t>
      </w:r>
      <w:r>
        <w:rPr>
          <w:i/>
          <w:iCs/>
        </w:rPr>
        <w:t>On se reposera après l'entretien avec le gouverneur. Tiens jusque là, n'oublie pas que nous sommes des envoyés de la Nouvelle République.</w:t>
      </w:r>
    </w:p>
    <w:p>
      <w:pPr>
        <w:pStyle w:val="NormalWeb"/>
        <w:rPr/>
      </w:pPr>
      <w:r>
        <w:rPr/>
        <w:t>- Ambassadeur, quelle joie de vous rencontrer. Nous n'attendions pas votre visite de sitôt. Mais je crains que vous ne soyez venus pour rien.</w:t>
        <w:br/>
        <w:t>L'homme derrière son bureau en bois massif se leva et invita les deux visiteurs à prendre un siège. Forsiver Nadstar était un homme des plus charmants. Approchant de la quarantaine, les cheveux noirs, une voix grave. Il portait un costume noir digne des plus grands bureaucrates de Coruscant.</w:t>
        <w:br/>
        <w:t>- Pourquoi ?</w:t>
        <w:br/>
        <w:t>Il se rassit, et croisa les mains devant lui.</w:t>
        <w:br/>
        <w:t>- Je crains que nous ayons fait une erreur en vous demandant de rejoindre la Nouvelle République. Notre peuple est très renfermé et réservé. Nous vivons en autarcie depuis si longtemps que je ne pense pas qu'ils acceptent un tel changement.</w:t>
        <w:br/>
        <w:t>- Vous ne pouviez trouver de meilleure façon pour expliquer le but de notre mission. La Nouvelle République nous envoie pour nous assurer de la crédibilité de votre demande. Nous venons pour savoir si votre requête est digne d'intérêt, pas pour signer des papiers officiels. Laissons cela aux bureaucrates, je vous prie.</w:t>
        <w:br/>
        <w:t>Forsiver sourit, mais Gaya sentit comme un trouble chez lui.</w:t>
        <w:br/>
        <w:t>- Vous resterez donc un certain temps parmi nous je présume.</w:t>
        <w:br/>
        <w:t>Cette idée semblait déplaire au gouverneur, malgré le sourire qui se dessina sur ses lèvres.</w:t>
        <w:br/>
        <w:t>- Effectivement, le temps de recueillir suffisamment d'information pour établir un rapport qui sera délivré au Sénat.</w:t>
        <w:br/>
        <w:t>- Nous vous fournirons des chambres dans le centre. Si vous avez besoin de quoi que ce soit mon secrétaire sera disponible ainsi que moi-même pour répondre à vos demandes.</w:t>
        <w:br/>
        <w:t>Il se leva. Gaya et son frère firent de même. Ils se serrèrent la main puis prirent la direction de la porte. Tacuun les attendait ainsi que ses gardes.</w:t>
        <w:br/>
        <w:t>- Nous vous remercions de votre hospitalité, gouverneur. Je suis sûre que notre mission ne durera pas longtemps. Cependant nous serions ravis de visiter votre monde et ses merveilles architecturales.</w:t>
        <w:br/>
        <w:t>- Une visite sera organisée à votre attention, d'ici deux jours je pense. Nous aurons ainsi tout le loisir de faire plus ample connaissance.</w:t>
        <w:br/>
        <w:t>- J'en serais ravie Gouverneur.</w:t>
        <w:br/>
        <w:t>- Alors à demain, Ambassadeur.</w:t>
      </w:r>
    </w:p>
    <w:p>
      <w:pPr>
        <w:pStyle w:val="NormalWeb"/>
        <w:rPr/>
      </w:pPr>
      <w:r>
        <w:rPr/>
        <w:t>Tacuun et ses deux amis les accompagnèrent jusqu'à leur demeure. Ils remontaient une grande avenue. De l'autre côté de la rue, Gaya vit une vieille femme tomber. Elle traversa pour l'aider à se relever. La femme agrippa ses doigts noueux autour de son bras droit. Elle releva la manche dévoilant le tatouage qu'elle portait depuis toujours. Un symbole étrange, deux lettres emboîtées l'une dans l'autre. Une expression de surprise s'afficha sur le visage maigre et plissé de cette femme.</w:t>
        <w:br/>
        <w:t>- Fuyez, tant que vous le pouvez. Vous n'auriez jamais dû revenir</w:t>
        <w:br/>
        <w:t>Elle tenta de libérer son bras. La vieille femme resserra sa prise. Gaya sentit le contact de ses ongles sur sa peau. Elle frissonna.</w:t>
        <w:br/>
        <w:t>- Revenir ? Mais de quoi parlez-vous ?</w:t>
        <w:br/>
        <w:t>La surprise fit place à une peur profonde. Malgré ses pouvoirs Gaya ne sut dire de quoi.</w:t>
        <w:br/>
        <w:t>- N'allez pas au Temple ! Fuyez, fuyez ce monde !</w:t>
        <w:br/>
        <w:t>- Le Temple, celui aux abords de la ville ? Pourquoi ?</w:t>
        <w:br/>
        <w:t>- La mort, la mort vous attend, elle vous suit...</w:t>
        <w:br/>
        <w:t xml:space="preserve">La mort ? les paroles de l'inconnue frappèrent l'esprit de la Jedi aussi violemment qu'un coup de garderffi en plein visage. </w:t>
        <w:br/>
        <w:t>- Qui êtes-vous ?</w:t>
        <w:br/>
        <w:t>- Une morte... comme vous.</w:t>
        <w:br/>
        <w:t>Gaya fixa la femme inquiète, à la recherche d'une réponse. De quoi parle t-elle? Je suis en vie, tout comme elle. Elle entendit le bruit de bottes dans son dos, sûrement les deux gardes du corps.</w:t>
        <w:br/>
        <w:t>Tacuun se mit à leur crier un ordre</w:t>
        <w:br/>
        <w:t>- Gardes, occupez-vous de cette folle.</w:t>
        <w:br/>
        <w:t>La femme avait remarqué l'arrivée des soldats, elle lâcha Gaya et s'enfuit devant les gardes avec une grande rapidité pour une vieille femme. Gaya la regarda s'enfuir entre les bâtiments et disparaître dans une ruelle. Tacuun et Yaël la rejoignirent. Elle se releva et ajusta sa tunique.</w:t>
        <w:br/>
        <w:t>- Vous allez bien, Ambassadeur ?</w:t>
        <w:br/>
        <w:t>- Oui, il n'y a pas de mal, vous la connaissez ?</w:t>
        <w:br/>
        <w:t>- Non, mais ce doit être une de ces folles bannies par nos Déesses. Je vous prie de nous excuser pour cet incident. Désirez-vous que nous l'arrêtions ?</w:t>
        <w:br/>
        <w:t>- Laissez-la partir, je ne crois pas qu'elle me voulait du mal de toute façon. Peut-être a-t-elle réellement perdu l'esprit .</w:t>
        <w:br/>
        <w:t>- Bien si telle est votre volonté, il marqua une pause et regarda en direction du soleil, reprenons notre route, si vous le voulez. Vous pourrez vous reposer une fois dans vos appartements.</w:t>
        <w:br/>
        <w:t>Yaël se posta à côté de sa sœur</w:t>
        <w:br/>
        <w:t>- Gaya, de quoi elle t'a parlé, et qui était-ce ?</w:t>
        <w:br/>
        <w:t>- Personne, Yaël, juste une femme qui avait perdu la tête. Son discours était incohérent. Allez, viens, j'ai hâte de voir à quoi ressemblent nos chambres.</w:t>
        <w:br/>
        <w:t xml:space="preserve">Ils reprirent le chemin de l'ambassade. Gaya se retourna une dernière fois, elle remarqua une ombre dans le coin de la rue, la même que celle du spaceport. Elle fonça les sourcils. Elle devrait trouver des réponses à ses questions, et toujours aucun signe de Taliss. </w:t>
      </w:r>
      <w:r>
        <w:rPr>
          <w:i/>
          <w:iCs/>
        </w:rPr>
        <w:t>Mais où es-tu ?</w:t>
      </w:r>
      <w:r>
        <w:rPr/>
        <w:t xml:space="preserve"> Dans quoi venait-elle de s'embarquer, elle secoua la tête et suivit le groupe.</w:t>
      </w:r>
    </w:p>
    <w:p>
      <w:pPr>
        <w:pStyle w:val="NormalWeb"/>
        <w:rPr/>
      </w:pPr>
      <w:r>
        <w:rPr/>
        <w:t xml:space="preserve">Tacuun accompagna les deux visiteurs jusqu'à leurs appartements. Le bâtiment n'était pas loin du bureau du gouverneur, ce qui faciliterait les prochaines entrevues. Yaël se sentit soulagé rien qu'à cette idée. L'appartement qui leur avait été alloué comprenait deux chambres reliées entre elles par une simple porte, un grand salon dont la baie vitrée donnait une vue imprenable sur la ville basse là où se trouvaient toutes les habitations. Ils disposaient aussi d'une salle d'eau que Gaya s'empressa d'utiliser, elle rêvait d'une bonne douche depuis qu'ils avaient mis le pied sur cette planète. Elle avait du mal à supporter les climats arides, elle préférait de loin le climat tropical ou continental, en fait, elle avait besoin d'eau tout simplement. Yaël défit ses bagages que les hommes du gouverneur étaient venus leur remettre. Il vérifia tout, rien ne manquait, ses armes étaient là toutes sans exception. </w:t>
      </w:r>
      <w:r>
        <w:rPr>
          <w:i/>
          <w:iCs/>
        </w:rPr>
        <w:t>Leur service de sécurité était vraiment nul. Ils seraient incapables de reconnaître une grenade thermique s'ils en avaient une sous les yeux</w:t>
      </w:r>
      <w:r>
        <w:rPr/>
        <w:t>.</w:t>
        <w:br/>
        <w:t>- A quoi penses-tu encore ?</w:t>
        <w:br/>
        <w:t>- Tu es mieux placée que personne pour le savoir, non ?</w:t>
        <w:br/>
        <w:t>- Je n'utilise jamais mes pouvoirs sur toi sans ton accord, tu le sais très bien.</w:t>
        <w:br/>
        <w:t>- Ne râle pas, je voulais seulement te taquiner.</w:t>
        <w:br/>
        <w:t>- Tu as repéré ton ami Jedi dans le coin ?</w:t>
        <w:br/>
        <w:t>- Non. Depuis notre arrivée je n'ai pas réussi à établir un contact avec lui. Quelque chose nous bloque.</w:t>
        <w:br/>
        <w:t>- Un ysalamir, tu crois qu'ils en ont ?</w:t>
        <w:br/>
        <w:t>- Non ça m'étonnerait beaucoup. La sensation est très différente de ce que je ressens au contact d'une de ces bestioles.</w:t>
        <w:br/>
        <w:t>Yaël fit attention à la manière dont était habillée Gaya. Elle portait un ensemble noir, du genre très pirate, un foulard sombre tenait ses longs cheveux en arrière, un blaster sous son gilet noir ; son sabre laser devait sûrement être attaché dans son dos. Yaël saisit le message, bien qu'il eut essayé tout fait au départ pour l'ignorer.</w:t>
        <w:br/>
        <w:t>- On sort ?demanda-t-il tout en connaissant par avance la réponse de sa sœur.</w:t>
        <w:br/>
        <w:t>- J'ai envie de faire un tour de reconnaissance.</w:t>
        <w:br/>
        <w:t>- Ca peut pas attendre, j'allais nous faire monter à manger. Moi qui pensais passer une soirée tranquille... C'est raté.</w:t>
        <w:br/>
        <w:t>- Prends ton blaster, tu en auras besoin. Qui sait ce qu'on va trouver là-bas.</w:t>
        <w:br/>
        <w:t>- Et on sort comment, je te rappelle que ton copain Tacuun nous a collé ses deux Gamorréens pour "notre sécurité", comme il dit. On aura du mal à passer sous leur nez armés comme nous le sommes.</w:t>
        <w:br/>
        <w:t>- Qui a dit qu'on allait passer par la porte ? Elle lui indiqua la fenêtre du regard. Elle tenait un grappin dans la main droite.</w:t>
        <w:br/>
        <w:t>- Tu ne peux pas utiliser tes pouvoirs sur eux ?</w:t>
        <w:br/>
        <w:t>Il tenta de trouver une parade au plan de sa sœur kamikaze.</w:t>
        <w:br/>
        <w:t>- Non, il y a des caméras de sécurité dans le couloir. Mieux vaut éviter de faire sauter notre couverture.</w:t>
        <w:br/>
        <w:t xml:space="preserve">Yaël imagina déjà ce qui allait leur arriver. </w:t>
      </w:r>
      <w:r>
        <w:rPr>
          <w:i/>
          <w:iCs/>
        </w:rPr>
        <w:t>Promis dès mon retour je pars en vacances, et sans Gaya cette fois</w:t>
      </w:r>
      <w:r>
        <w:rPr/>
        <w:t>.</w:t>
      </w:r>
    </w:p>
    <w:p>
      <w:pPr>
        <w:pStyle w:val="NormalWeb"/>
        <w:rPr/>
      </w:pPr>
      <w:r>
        <w:rPr/>
      </w:r>
    </w:p>
    <w:p>
      <w:pPr>
        <w:pStyle w:val="NormalWeb"/>
        <w:rPr/>
      </w:pPr>
      <w:r>
        <w:rPr/>
        <w:t>Les rues étaient vides, des torches servaient d'éclairage public. Les rues semblaient menaçantes dans la lueur des flammes. Le jour il faisait une chaleur torride, la nuit une fraîcheur agréable et revigorante.</w:t>
        <w:br/>
        <w:t xml:space="preserve">Ils étaient retournés au spaceport. Celui-ci était étrangement bien gardé enfin surtout la baie où stationnait le </w:t>
      </w:r>
      <w:r>
        <w:rPr>
          <w:i/>
          <w:iCs/>
        </w:rPr>
        <w:t>Last Dream</w:t>
      </w:r>
      <w:r>
        <w:rPr/>
        <w:t xml:space="preserve">. Ils avaient besoin d'un ordinateur, seul le spaceport et le bureau du gouverneur possédaient ce dont ils avaient besoin. Choisir le spaceport était de loin la plus sage décision à prendre. Gaya réussit à se connecter à un appareil près du dock où leur vaisseau attendait. Pendant que Gaya faisait son boulot, Yaël jeta à oeil sur son bien. Des gardes se tenaient tout autour de l'appareil. Repartir d'ici ne serait pas aisé. S'il allait voir Tacuun, il lui dirait qu'ils ne sont postés là que pour veiller sur le vaisseau. Et moi je suis la reine d'Althaïr. Il regarda leurs fusils, ils étaient lourdement armés et bien équipés pour des habitants d'une planète isolée. Il les regarda encore, il comprit. </w:t>
      </w:r>
      <w:r>
        <w:rPr>
          <w:i/>
          <w:iCs/>
        </w:rPr>
        <w:t>On est dans de la bouse de bantha jusqu'au cou!</w:t>
      </w:r>
      <w:r>
        <w:rPr/>
        <w:t xml:space="preserve"> Il courut prévenir sa sœur.</w:t>
        <w:br/>
        <w:t xml:space="preserve">Gaya s'était connectée à la banque de données du spaceport, et consulta les mouvements de vaisseaux. Des navettes faisaient des allers-retours sur GayquenVI de façon soutenue ces derniers jours. Leur cargaison. Elle ne parvint pas à passer le niveau de sécurité; elle ne pouvait y avoir accès depuis ce terminal. </w:t>
      </w:r>
      <w:r>
        <w:rPr>
          <w:i/>
          <w:iCs/>
        </w:rPr>
        <w:t>J'aurai plus de chances depuis le bureau du gouverneur mais c'est trop risqué pour le moment</w:t>
      </w:r>
      <w:r>
        <w:rPr/>
        <w:t>. Elle devait jouer son rôle d'ambassadeur, et pas les commandos. Elle découvrit quelque chose d'intéressant cependant, on avait tenté de façon très habile de cacher la présence d'un vaisseau étranger à ce monde. Elle sut qu'il était arrivé il y avait un peu moins d'un mois standard, puis il semblait avoir disparu de la surface de la planète. Et ils trouvent ça normal eux. Un vaisseau qui possédait le même signalement avait décollé peu de temps avant leur arrivée. Drôle de coïncidence, mais cette histoire sentait mauvais, aucun rapport ne mentionnait la présence du Jedi, et s'il était parti comme semblait signaler ce rapport, pourquoi la Force lui soufflait qu'il était encore ici et en danger ? Elle se sentait comme prisonnière d'un compresseur à ordures. Elle était prise au piège et ne se rendait pas compte que les murs se rapprochaient de plus en plus.</w:t>
        <w:br/>
        <w:t xml:space="preserve">Elle éteignit le terminal, elle n'en tirerait rien de plus. Ses réponses, elle devrait aller les chercher ailleurs. Elle vit Yaël arriver, il était alarmé. </w:t>
        <w:br/>
        <w:t>Essoufflé, il parvint à lâcher quelques mots.</w:t>
        <w:br/>
        <w:t xml:space="preserve">- Les fusils... je... les connais... </w:t>
        <w:br/>
        <w:t>Il reprit son souffle. Il respira à fond et reprit ses explications.</w:t>
        <w:br/>
        <w:t>- Ce sont des fusils fabriqués par BlasTech, des armes impériales. Ces salauds ont du matériel de l'Empire. On a mis les pieds dans un véritable merdier.</w:t>
        <w:br/>
        <w:t>- Des armes impériales... c'est de là qu'ils doivent tenir tout leur matériel technologique.</w:t>
        <w:br/>
        <w:t>- Super, l'Empire les sponsorise et après ?</w:t>
        <w:br/>
        <w:t>- Je ne crois pas que l'Empire soit conscient de sa contribution technologique à cette planète. Je pense qu'ils leur volent ce matériel.</w:t>
        <w:br/>
        <w:t>- Pourquoi? Tu as trouvé quelque chose dans leurs fichiers?</w:t>
        <w:br/>
        <w:t>- Nos amis ont plus de relations avec la galaxie qu'ils ne veulent bien nous le montrer.</w:t>
        <w:br/>
        <w:t>- Et pour ton copain le Jedi, s'il avait découvert leur manège, tu penses qu'il est encore en vie ?</w:t>
        <w:br/>
        <w:t>- Il est vivant je le sais, je le sens. Mais s'intéresser aux cargaisons de vaisseaux, au trafic... Non. Il l'aurait signalé aux autorités de Coruscant mais n'aurait rien fait sur place. Il a disparu pour une autre raison, il a dû découvrir une chose bien plus importante que ça.</w:t>
        <w:br/>
        <w:t>- Mais quoi ?</w:t>
        <w:br/>
        <w:t>- Je n'en ai aucune idée mais je sais où on pourra avoir des informations.</w:t>
        <w:br/>
        <w:t>- Où ça ?</w:t>
        <w:br/>
        <w:t>- Dis-moi tu ne veux pas que je t'invite à boire un coup, mon frère ?</w:t>
        <w:br/>
      </w:r>
      <w:r>
        <w:rPr>
          <w:i/>
          <w:iCs/>
        </w:rPr>
        <w:t>C'est reparti pour un tour</w:t>
      </w:r>
      <w:r>
        <w:rPr/>
        <w:t>.</w:t>
      </w:r>
    </w:p>
    <w:p>
      <w:pPr>
        <w:pStyle w:val="NormalWeb"/>
        <w:rPr/>
      </w:pPr>
      <w:r>
        <w:rPr/>
        <w:t>La cantina était sombre. Des torches brûlaient ça et là déformant les ombres sur le mur. La Griffe était un palace comparé à ce lieu. La salle petite était construite à même le sol. Les hommes formaient de petits groupes dans la pièce, regardaient d'un oeil suspect les deux inconnus. Gaya remarqua un groupe de pirates. Voilà nos voleurs. Et dire qu'on raconte qu'ils redoutent ce monde, encore des histoires à dormir debout. Mais qu'était donc la véritable Gayquen VI ?</w:t>
        <w:br/>
        <w:t>Elle se dirigea vers le comptoir, Yaël sur les talons, et ne prêta pas attention aux remarques quelque peu déplacées des clients. Yaël s'appuya au comptoir comme un pilote de retour de mission, fatigué mais fier.</w:t>
        <w:br/>
        <w:t>Les clients les observaient, les pirates avaient, quant à eux, pris la tangente.</w:t>
        <w:br/>
        <w:t>- Vous désirez ? demanda le gérant, un homme qui approchait la quarantaine sûrement un ancien contrebandier d'après son allure.</w:t>
        <w:br/>
        <w:t xml:space="preserve">- Des renseignements et deux whiskies corelliens. </w:t>
        <w:br/>
        <w:t>Il leur présenta deux verres. Le contenu était loin de ressembler à du whisky.</w:t>
        <w:br/>
        <w:t>- C'est tout ce qu'on a.</w:t>
        <w:br/>
        <w:t>Elle but cul sec. L'alcool lui brûla la gorge. Avec ça on pourrait créer un trou noir. Un alcool du pays, un tord-boyaux maison, fait dans le respect de l'art. Le barman fut surpris de voir une femme tenir aussi bien sa cuvée spéciale. Il aurait du mal en s'en débarrasser. Le gamin ne toucha pas à son verre. Il le regarda seulement. Il semblait émettre quelques réserves sur la nature des ingrédients.</w:t>
        <w:br/>
        <w:t xml:space="preserve">- Tu n'as rien de plus costaud, l'ami ? </w:t>
        <w:br/>
        <w:t xml:space="preserve">Elle plaisanta mais reprit vite une expression déterminée. </w:t>
        <w:br/>
        <w:t>- Et pour les infos, tu attends quoi, que de la neige tombe sur ce caillou ?</w:t>
        <w:br/>
        <w:t>Yaël jeta un regard surpris sur sa sœur aînée, elle ne voulait pas jouer avec le tenancier. Sa voix laissa transparaître de l'exaspération.</w:t>
        <w:br/>
        <w:t xml:space="preserve">Elle avait des raisons d'être contrariée. La mission de sauvetage était plus difficile que prévu. Ils savaient qu'il y aurait des complications, mais que la planète soit impliquée dans un trafic, le fait que Taliss se soit volatilisé, la présence d'une armée voir même d'une flotte, tout ça ne présageait rien de bon. </w:t>
        <w:br/>
        <w:t>Le barman était coincé. Gaya lui montra à l'abri des regards indiscrets gentiment, son blaster, caché sous la veste en cuir noir. Il comprit qu'il n'avait pas devant lui des touristes égarés. Gaya était très sérieuse, Yaël doutait quant au fait qu'elle puisse faire usage de son arme. Elle était un Chevalier Jedi après tout. Le pauvre homme, lui, ignorait cela, dommage.</w:t>
        <w:br/>
        <w:t>- Des renseignements, mais sur quoi ?</w:t>
        <w:br/>
        <w:t>- Sur un homme d'une vingtaine d'années qui a dû arriver il y a un mois, tu vois de qui je parle ?</w:t>
        <w:br/>
        <w:t xml:space="preserve">- Un homme, un étranger ? Non, que les habitués, je n'ai vu aucun Jaï ici. </w:t>
        <w:br/>
        <w:t xml:space="preserve">L'homme regarda autour de lui, terrorisé, il tremblait. </w:t>
      </w:r>
      <w:r>
        <w:rPr>
          <w:i/>
          <w:iCs/>
        </w:rPr>
        <w:t>Il a peur</w:t>
      </w:r>
      <w:r>
        <w:rPr/>
        <w:t>. Cette réaction intrigua le jeune pilote. Il parlait à voix basse comme s'il redoutait des représailles.</w:t>
        <w:br/>
        <w:t>- Qui a dit qu'il s'agissait d'un Jedi ? Tu as intérêt à parler ou tu risque de le regretter.</w:t>
        <w:br/>
        <w:t>Elle ne plaisantait pas cette fois. Elle était à bout de nerfs. Le jeu avait duré trop longtemps. Le temps pressait. Taliss avait besoin d'aide, la Force le lui hurlait dans sa tête.</w:t>
        <w:br/>
        <w:t>- Il est venu et a posé des questions sur le Temple, mais il ne faut pas parler du Temple. Les Déesses savent tout. Elles l'ont vu profaner leur territoire, elles l'ont puni..</w:t>
        <w:br/>
        <w:t>La terreur qui rongeait le barman était sincère et surprenante pour un homme de sa carrure. On dirait un gamin qui avait peur de s'endormir le soir à cause des monstres de légendes.</w:t>
        <w:br/>
        <w:t>C'était la deuxième fois qu'elle entendait parler de ce Temple, une visite dans les règles de l'art s'imposait.</w:t>
        <w:br/>
        <w:t>- Où est-il ? Que lui avez-vous fait ?</w:t>
        <w:br/>
        <w:t>- Seule notre Reine le sait, nous ne sommes que ses serviteurs.</w:t>
        <w:br/>
        <w:t>- Où se trouve cette Reine ?</w:t>
        <w:br/>
        <w:t xml:space="preserve">- La trouver mais vous êtes fous ! </w:t>
        <w:br/>
        <w:t>Son regard passa de Gaya à Yaël, il comprit que rien de ce qu'il pourrait dire ne les arrêterait.</w:t>
        <w:br/>
        <w:t>- Le Grand Prêtre est l'exécuteur de la volonté de notre Reine, il est son seul représentant dans cette ville. Il loge avec les autres prêtres dans le Temple.</w:t>
        <w:br/>
        <w:t>- Merci beaucoup, tu vois ce n'était pas compliqué.</w:t>
        <w:br/>
        <w:t xml:space="preserve">Gaya lui jeta de l'argent, de quoi payer l'alcool et les informations. </w:t>
        <w:br/>
        <w:t>-Yaël, viens. On a eu ce que je voulais.</w:t>
        <w:br/>
        <w:t>Il suivit sa sœur, jetant un regard troublé en direction du barman.</w:t>
        <w:br/>
        <w:t>- Elles se vengeront, elles ne tolèrent pas l'insolence des infidèles. Vous subirez le même sort que votre ami !</w:t>
        <w:br/>
        <w:t>Yaël entendit les derniers mots que leur cria le tenancier avant de sortir de la cantina.</w:t>
        <w:br/>
        <w:t>Ils suivirent des rues qui les ramenaient vers leur appartement. Gaya semblait parfaitement retrouver son chemin dans ce labyrinthe géant. Son frère était complètement paumé et se fiait à l'instinct de sa sœur pour les ramener à bon port. Personne ne dit un seul mot. Ils marchèrent en silence. Demain ils devaient voir le gouverneur, ils devaient se reposer avant de le rencontrer. Le manque de vigilance pouvait leur faire rater des indices importants.</w:t>
        <w:br/>
        <w:t xml:space="preserve">Gaya s'arrêta au milieu d'une ruelle et détacha son sabre. Elle scruta les environs du regard. Yaël saisit son blaster sans demander d'explications à sa sœur. Elle avait dû sentir un danger, mais lequel ? Question idiote. Il se retourna et vit une troupe d'hommes armés, sept pour être exact, qui apparut derrière eux. Les pirates du bar avaient retrouvé des amis visiblement, et ils ne voulaient pas parler des merveilles architecturales de Gayquen VI vu l'expression de leurs visages. </w:t>
        <w:br/>
        <w:t>Gaya leur parla l'air décidé, et avança vers eux, le sabre éteint.</w:t>
        <w:br/>
        <w:t>- Messieurs, nous ne sommes pas là pour vous, je vous conseille donc de partir si vous tenez à la vie. Je suis un Chevalier Jedi et je n'hésiterai pas à me servir de mes pouvoirs.</w:t>
        <w:br/>
      </w:r>
      <w:r>
        <w:rPr>
          <w:i/>
          <w:iCs/>
        </w:rPr>
        <w:t>Un Jedi utilisant la menace ?</w:t>
      </w:r>
      <w:r>
        <w:rPr/>
        <w:t xml:space="preserve"> Yaël n'en croyait pas ses oreilles.</w:t>
        <w:br/>
        <w:t>Ils lui rirent au nez. Gaya alluma son sabre. Une couleur turquoise illumina la ruelle déformant l'ombre de la jeune femme. Les reflets de la lame intensifiaient son regard. Le jeune homme vit en face de lui une personne qui lui était totalement étrangère et pourtant il avait grandi avec elle.</w:t>
      </w:r>
      <w:r>
        <w:rPr>
          <w:i/>
          <w:iCs/>
        </w:rPr>
        <w:t xml:space="preserve"> Je ne serai jamais comme elle, trop de choses nous séparent</w:t>
      </w:r>
      <w:r>
        <w:rPr/>
        <w:t>. Yaël recula pour laisser la place à sa soeur. Il entreprit de faire le tour pour prendre les pirates à revers.</w:t>
      </w:r>
    </w:p>
    <w:p>
      <w:pPr>
        <w:pStyle w:val="NormalWeb"/>
        <w:rPr/>
      </w:pPr>
      <w:r>
        <w:rPr/>
        <w:t>Trois hommes s'avancèrent devant cette femme. Le reste du groupe resta en arrière. Un homme qu'ils n'avaient pas remarqué, sans doute leur chef, se tenait à l'écart sur un des toits, il observait la scène.</w:t>
        <w:br/>
        <w:t xml:space="preserve">Elle n'était armée que d'une lame, l'imbécile. Le premier des hommes, Castril, arma sa vibro hache, après son passage il ne restera plus grand chose de cette pauvre idiote. Il leva son arme et chargea. </w:t>
        <w:br/>
        <w:t>Gaya vit le premier assaillant foncer sur elle, elle se mit en garde classique et attendit qu'il soit plus près.</w:t>
        <w:br/>
        <w:t>Elle restait immobile, elle éteignit son sabre. Castril poussa un cri de guerre et frappa avec sa hache en direction de la jeune femme.</w:t>
        <w:br/>
        <w:t>Gaya sentit que l'homme allait frapper. Elle se jeta à terre sur le côté, l'assassin fut déséquilibré par la fuite soudaine de Gaya. Il tituba mais l'arme était trop lourde et son élan trop fort. Il tenta de reprendre son équilibre, en vain. Un bruit sinistre se fit entendre.</w:t>
        <w:br/>
        <w:t xml:space="preserve">Gaya se releva et regarda ce qui restait du malheureux, il s'était empalé avec son arme. La blessure si caractéristique de ces armes, empêcha la présence d'une mare de sang à l'emplacement où se trouvait le corps. </w:t>
      </w:r>
      <w:r>
        <w:rPr>
          <w:i/>
          <w:iCs/>
        </w:rPr>
        <w:t>Super, on veut nous tuer et pour ça ils font appel à des crétins, je sens que la nuit va être longue.</w:t>
      </w:r>
      <w:r>
        <w:rPr/>
        <w:br/>
        <w:t xml:space="preserve">La mort du pirate excita encore plus les autres. Cette fois-ci ils feraient front tous ensemble. L'un des leurs, le plus jeune venait de tomber, sa mort ne serait pas impunie. </w:t>
        <w:br/>
        <w:t>Gaya comprit que maintenant ils ne jouaient plus, on allait passer aux choses sérieuses. Les six hommes avancèrent, faisant bloc.</w:t>
        <w:br/>
        <w:t>Elle laissa la Force affluer en elle, elle détendit les muscles de son cou. Elle ferma les yeux. Elle se focalisa sur le bruit de leurs bottes frappant le pavé. Elle chercha son frère et le localisa. Il serait bientôt dans le dos des assassins. Elle ouvrit les yeux, la Force lui avait rendu toute son énergie.</w:t>
        <w:br/>
        <w:t>Les hommes fonçaient tous sur elle, elle les attendait. La scène qui suivit se passa très rapidement. Les quatre premiers mirent un genou à terre arrosant l'allée avec des tirs de blaster. Gaya avait de la chance, ils visaient mal. Elle balaya la ruelle de son sabre laser, qui déviait les tirs de blaster créant des impacts sur les murs blancs des maisons. La lame prenait vie dans sa main, la Force la guidait dans ces mouvements. Un des hommes qui se tenait derrière prit un objet dans sa main et le lança vers elle. Il fit un bruit de métal en tombant au sol. Gaya reconnu l'objet en question. Un détonateur thermal modifié dont la minuterie était activée. Gaya avertit son frère par l'intermédiaire de la Force pour qu'il reste à l'abri.</w:t>
        <w:br/>
        <w:t xml:space="preserve">Elle devait se débarrasser très vite des quatre tireurs qui la harcelaient. Elle puisa dans la Force une grande quantité d'énergie, elle mit une main en avant et projeta les hommes à terre, sur plusieurs mètres. Enfin libre. Elle avait perdu trop de temps, elle ne pourrait jamais mettre assez de distance entre elle et la bombe. Elle créa un champ de protection, et avec l'énergie qui lui restait elle jeta mentalement le détonateur en direction du ciel. Il explosa à mi-parcours, Gaya malgré ses pouvoirs recula sous l'onde de choc. Un des pirates qui s'était relevé alla s'encastrer dans un mur, un bruit de craquement se fit entendre. Gaya ne s'en plaignit pas, un de moins, plus que cinq. La jeune femme les vit se relever, ils ne voulaient pas abandonner, la récompense pour cette mission devait vraiment valoir le coup. </w:t>
        <w:br/>
      </w:r>
      <w:r>
        <w:rPr>
          <w:i/>
          <w:iCs/>
        </w:rPr>
        <w:t>A peine arrivés et nos têtes sont déjà mises à prix, ils ne perdent pas de temps</w:t>
      </w:r>
      <w:r>
        <w:rPr/>
        <w:t>.</w:t>
        <w:br/>
        <w:t>Elle tenait fermement son sabre et alla vers eux balayant les tirs de blaster si aisément que les pirates la voyant approcher commençaient à paniquer. Deux hommes tombèrent, l'un se retourna et tira derrière lui. Yaël faisait feu sur eux, retranché dans une allée adjacente.</w:t>
        <w:br/>
        <w:t>Les trois pirates étaient en bien mauvaise posture. Ils pensaient que ces étrangers seraient faciles à abattre, ils avaient eu tort. Ils étaient coincés entre un gamin qui avait du cran et une femme aux pouvoirs étranges. Ils ne pouvaient fuir leur seule échappatoire était bloquée par ce gamin. La femme se rapprochait dangereusement. L'un d'eux, Teris en eut assez. Il sortit du rang, et fonça vers le plus faible des deux, le gamin. Il sortit un autre détonateur de dessous sa veste et le prépara en vu de faire exploser une partie de la ruelle.</w:t>
        <w:br/>
        <w:t xml:space="preserve">Gaya comprit le manège du fou furieux, elle l'attrapa grâce à la Force et le souleva de terre. L'homme surpris et apeuré se mit à gesticuler dans tous les sens. Une main invisible prit le détonateur inactif et le jeta au loin. </w:t>
        <w:br/>
        <w:t>Personne ne ferait du mal à son frère, personne. Gaya sentit l'appel du Côté Obscur. Elle le tenait, elle n'avait plus qu'à l'exploser contre un mur... Elle secoua la tête, elle était une Jedi, et ne s'abaisserait pas au point de devenir une Sith. Jamais elle ne cèderait à l'appel du Côté Obscur, jamais. Elle posa l'homme sur le haut d'une maison. Il lutta pour garder son équilibre quand elle le lâcha .</w:t>
        <w:br/>
        <w:t xml:space="preserve">Les tirs avaient cessé depuis longtemps. Elle regarda les deux derniers combattants. Ils avaient peur d'elle. </w:t>
      </w:r>
      <w:r>
        <w:rPr>
          <w:i/>
          <w:iCs/>
        </w:rPr>
        <w:t>Ils ont plutôt intérêt, pensa-t-elle, ils commencent à m'ennuyer.</w:t>
      </w:r>
      <w:r>
        <w:rPr/>
        <w:br/>
        <w:t>Ils jetèrent leurs armes, ils avaient été payés pour tuer et non être tués. Yaël ramassa leurs armes et les attacha à sa ceinture. Il rejoignit sa sœur, tenant les homme dans sa ligne de tir.</w:t>
        <w:br/>
        <w:t>Gaya éteignit son sabre. La rue redevint sombre. Elle pointa l'arme vers là où ils étaient arrivés. Ils ne demandèrent pas leur reste et s'enfuirent à toutes jambes. Yaël voulut les rattraper, sa soeur l'en empêcha. Elle les regarda partir puis scruta les environs avec la Force, elle avait ressenti cette perturbation étrange dans la Force mais n'arriva pas à la localiser. Quelqu'un était resté en retrait, elle le savait. Il était bien plus dangereux que ces malheureux pirates, et elle ne pouvait pas le sentir dans la Force.</w:t>
        <w:br/>
        <w:t>Yaël la regarda et attendit sa réaction. Gaya se concentra sur son frère.</w:t>
        <w:br/>
        <w:t>- On rentre et on va se reposer un peu. On doit voir le gouverneur tôt demain matin ensuite on aura le droit de jouer les touristes.</w:t>
        <w:br/>
        <w:t xml:space="preserve">Ils prirent la direction de leur appartement. </w:t>
      </w:r>
    </w:p>
    <w:p>
      <w:pPr>
        <w:pStyle w:val="NormalWeb"/>
        <w:rPr/>
      </w:pPr>
      <w:r>
        <w:rPr/>
        <w:t>L'inconnu regarda la Jedi et le gamin partir. Les pirates qu'il avait payés les avaient sous-estimés. Il les avaient pourtant mis en garde. Les imbéciles, tant pis après tout ils avaient payé de leur vie ce manque de préparation. Les deux, non les trois qui avaient survécu, il devrait s'en occuper, personne ne devait savoir pour cette attaque ratée. Il partit et arma son fusil blaster lourd, une arme qu'il détestait comme tous les appareils qu'il était forcé d'utiliser sur ce monde. Bientôt il aurait sa revanche sur tous ces barbares, il devait être patient. Il tira sur l'homme coincé sur le toit. Celui-ci tomba. L'inconnu partit rattraper les deux fuyards, pour eux il utiliserait une tout autre arme. Il jeta son fusil à terre et sortit un bâton à tête de serpent d'un pan de sa cape. Il allait enfin pouvoir s'amuser.</w:t>
      </w:r>
    </w:p>
    <w:p>
      <w:pPr>
        <w:pStyle w:val="NormalWeb"/>
        <w:spacing w:before="280" w:after="240"/>
        <w:rPr/>
      </w:pPr>
      <w:r>
        <w:rPr/>
        <w:t>Le lendemain matin, Tacuun vint les chercher dans leur appartement pour leur faire visiter la ville. Il les guida à travers les nombreuses ruelles qui serpentaient la ville.</w:t>
        <w:br/>
        <w:t xml:space="preserve">La visite de la ville faisait partie de la mission des ambassadeurs pour qui ils se faisaient passer. Après la virée nocturne de l'autre soir, Yaël n'aurait pas été contre une nuit de repos, mais il n'avait pas eu son mot à dire. </w:t>
        <w:br/>
        <w:t>Gaya jouait à merveille son rôle d'Ambassadeur. Elle s'intéressait à l'histoire de la planète, son évolution au fil des siècles, posant les questions dérangeantes qui mettaient mal à l'aise le pauvre guide. Yaël découvrit que sa sœur, en plus d'être un Chevalier Jedi, se trouvait être une excellente actrice.</w:t>
      </w:r>
      <w:r>
        <w:rPr>
          <w:i/>
          <w:iCs/>
        </w:rPr>
        <w:t xml:space="preserve"> Elle devrait tourner dans un holofilm</w:t>
      </w:r>
      <w:r>
        <w:rPr/>
        <w:t>. Il sourit à cette pensée. La Jedi se retourna et vit le regard amusé de son jeune frère. Elle lui adressa un regard noir. Ce n'était pas le temps de s'amuser, ils avaient une mission à accomplir.</w:t>
        <w:br/>
        <w:t xml:space="preserve">Durant la visite, Gaya fit appel à ses pouvoirs pour détecter ne serait-ce qu'une trace du passage de Taliss. En plus de ces visions, la jeune femme avait le pouvoir de voir le passé par l'intermédiaire d'un lieu, d'un objet. Elle espérait que ce don l'aiderait à retrouver le Jedi. Pour l'instant elle ne décela rien, si ce n'est la trace de leur bataille d'hier soir, lorsque le groupe passa près du lieu de leur rencontre avec les pirates. Tacuun, en voyant l'état de la ruelle, fit la remarque qu'une bagarre avait eu lieu dans la soirée, sûrement des personnes qui avaient trop bu. Il leur assura que ce genre d'évènements étaient plutôt rares sur la planète. Gaya se tourne vers son frère. Eux deux connaissaient la vérité. La Jedi sonda le secrétaire. Depuis quelques temps elle avait remarqué une chose étrange. Visiblement il souhaitait que son monde fasse parti de la Nouvelle République, tandis que le gouverneur tenait des propos différents. </w:t>
        <w:br/>
        <w:t xml:space="preserve">Tacuun fit passer le groupe devant le Temple. Le plus haut et le plus imposant monument de Solerce. Une série de marches conduisait à un hall surmonté d'un chapiteau soutenu par trois immenses colonnes. Gaya ne put détacher ses yeux du bâtiment. Tout le reste n'existait plus. Il n'y avait plus qu'elle, le Temple, et la présence de Taliss. </w:t>
      </w:r>
      <w:r>
        <w:rPr>
          <w:i/>
          <w:iCs/>
        </w:rPr>
        <w:t>Taliss ?</w:t>
      </w:r>
      <w:r>
        <w:rPr/>
        <w:t xml:space="preserve"> Elle se ressaisit et reprit ses esprits. Elle avait ressenti la présence du Jedi. Enfin, après tout ce temps, elle avait une piste sérieuse à explorer, enfin elle pourrait trouver des réponses. Le Temple devrait, à n'en pas douter, faire partie de la visite. Cependant Tacuun continua sa route vers les limites de la ville. Elle devait aller faire un tour dans ce Temple, depuis le temps qu'on lui en parlait. Yaël s'arrêta lorsqu'il vit que Gaya ne suivait plus leur guide.</w:t>
        <w:br/>
        <w:t>- Qu'est-ce qu'il y a ? Tu es fatiguée ?</w:t>
        <w:br/>
        <w:t>- Ecoute, je dois aller faire un tour à l'intérieur, elle désigna l'imposant monument d'un geste de la tête. Je vais détourner l'attention de notre chaperon dès qu'il serait trop loin pour subir mon influence tu devras prendre la relève.</w:t>
        <w:br/>
        <w:t>- Tu plaisantes, j'espère ?</w:t>
        <w:br/>
        <w:t>- Occupe-toi de notre ami, pendant que je m'éclipse.</w:t>
        <w:br/>
        <w:t xml:space="preserve">- Et comment, je te prie ? </w:t>
        <w:br/>
        <w:t>- Tu trouveras bien une idée, je te fais confiance.</w:t>
        <w:br/>
        <w:t xml:space="preserve">Sur ce, elle se dirigea vers le monument utilisant ses pouvoirs pour se dissimuler dans le décor. Yaël vit sa soeur s'éloigner puis rejoignit le secrétaire qui poursuivait sa route. </w:t>
      </w:r>
    </w:p>
    <w:p>
      <w:pPr>
        <w:pStyle w:val="NormalWeb"/>
        <w:rPr/>
      </w:pPr>
      <w:r>
        <w:rPr/>
        <w:t xml:space="preserve">Gaya se faufila entre les passants et se rapprocha des marches. Elle les gravit et partit se mettre à l'abri derrière les colonnes. Elle utilisa ses pouvoirs pour distraire l'esprit des quelques passants qui l'avaient croisée. Elle sentit que son contact avec le secrétaire se faisait de plus en plus faible. Bientôt il serait trop loin pour subir son influence. Yaël devrait se débrouiller seul. Elle entra dans le hall du Temple. Là, face au désert, la statue démesurée d'une femme se tenait sur un autel en pierre. Sur une plaque elle put voir une inscription, transcrite en idéogrammes, dans un langage ancien. La femme tenait dans une main une sorte de lance terminée par deux lames tranchantes en forme de demi-lune. Son visage lisse et froid ne trahissait aucune émotion. Il émanait de sa personne une force et une détermination à toute épreuve. Elle portait une longue robe à la découpe complexe, surmontée d'une cape qui reposait sur épaules. Son corps était figé dans un mouvement de marche. D'après sa posture, elle ressemblait à une guerrière prête à défendre le peuple de cette planète. Contre quoi, contre qui ? La Jedi l'ignorait. C'était sans doute elle, leur Déesse, la Reine si mystérieuse que tous les habitants craignaient. </w:t>
        <w:br/>
        <w:br/>
        <w:t xml:space="preserve">Des bruits de pas se firent entendre dans le Temple. Quelqu'un venait dans sa direction. Elle se cacha derrière le socle de la statue et guetta l'arrivée du visiteur. Elle utilisa la Force mais ne sentit aucune présence. Elle attendit, une main sur son sabre laser. </w:t>
      </w:r>
      <w:r>
        <w:rPr>
          <w:i/>
          <w:iCs/>
        </w:rPr>
        <w:t>Mieux vaut être prudente</w:t>
      </w:r>
      <w:r>
        <w:rPr/>
        <w:t xml:space="preserve">, après tout un Chevalier Jedi avait déjà disparu de cette planète. L'individu semblait pressé, son pas était rapide. Gaya le reconnut à son allure. C'était la personne qu'elle avait aperçue quand la veille femme l'a agrippée l'autre jour. </w:t>
      </w:r>
      <w:r>
        <w:rPr>
          <w:i/>
          <w:iCs/>
        </w:rPr>
        <w:t>Que venait-elle faire ici ?</w:t>
      </w:r>
      <w:r>
        <w:rPr/>
        <w:t xml:space="preserve"> Elle tenta une nouvelle fois de le sonder à travers la Force, mais rien. Comme si cette personne n'existait pas dans ce monde. Le vide, le néant. Dissimulée sous une longue bure sombre, l'ombre quitta le Temple et s'éloigna. Ce n'était pas la première fois qu'elle le croisait, et ce n'était sûrement pas une coïncidence. D'abord elle devait retrouver Taliss ensuite elle s'occuperait de découvrir l'identité de cette personne. Chaque chose en son temps. Elle se concentra à travers la Force et entreprit de rechercher la moindre trace de la présence du Jedi. Se fiant à ses pouvoirs, elle se dirigea plus profondément dans le Temple.</w:t>
      </w:r>
    </w:p>
    <w:p>
      <w:pPr>
        <w:pStyle w:val="NormalWeb"/>
        <w:rPr/>
      </w:pPr>
      <w:r>
        <w:rPr/>
        <w:t xml:space="preserve">Yaël suivait toujours le guide. Il n'écoutait plus le discours, s'en doute appris par coeur, que lui récitait Tacuun. Le jeune homme s'ennuyait. Il préférait l'action, et écouter un homme parlé n'avait rien de très palpitant. Il était fait pour l'action et non la diplomatie. </w:t>
      </w:r>
      <w:r>
        <w:rPr>
          <w:i/>
          <w:iCs/>
        </w:rPr>
        <w:t>Gaya, fais vite, je t'en supplies ou je en réponds plus de rien!</w:t>
      </w:r>
    </w:p>
    <w:p>
      <w:pPr>
        <w:pStyle w:val="NormalWeb"/>
        <w:rPr/>
      </w:pPr>
      <w:r>
        <w:rPr/>
        <w:t>Gaya continua sa progression à l'intérieur du Temple. Après avoir inspecté deux antichambres aux murs recouvertes de fresques en l'honneur de leur Déesse, elle arriva dans une grande salle. Une rangée de colonnes partait de chaque côtés de la pièce, délimitant un espace central suffisamment large pour accueillir un régiment de l'armée Républicaine.</w:t>
      </w:r>
      <w:r>
        <w:rPr>
          <w:i/>
          <w:iCs/>
        </w:rPr>
        <w:t xml:space="preserve"> Pratique pour les réunions de famille</w:t>
      </w:r>
      <w:r>
        <w:rPr/>
        <w:t xml:space="preserve">. Elle sentait la présence de ces prêtes qui se promenaient dans les niveaux inférieurs. D'après ce que la Force lui renvoyait, les loges des prêtes se trouvaient sous cette salle. Elle surveillait leurs mouvements tout en gardant à l'esprit les raisons de sa venue. Si elle était surprise dans ce lieu, elle ne tarderait pas à ne faire plus qu'un avec la Force. Elle devait faire vite. Elle avança se dirigeant vers le fond de la pièce où elle distinguait une sorte d'autel. Elle s'immobilisa à mi-parcours. Elle regarda vers le sol. Une tâche rouge foncé attira son attention. Elle s'accroupit. Avec hésitation elle tendit une main et toucha la marque. La Force fit le reste. Elle fut transportée dans le passé. Sa vision lui montrait Taliss meurtri, traîné sur le sol par deux hommes hors de cette salle. Du sang coulait d'une blessure à la tempe. Gaya sentit la douleur du Jedi malgré la séparation du temps. Il était inconscient, affaibli. </w:t>
      </w:r>
      <w:r>
        <w:rPr>
          <w:i/>
          <w:iCs/>
        </w:rPr>
        <w:t>Taliss !</w:t>
      </w:r>
      <w:r>
        <w:rPr/>
        <w:t xml:space="preserve"> Elle voyait le passé et ne pouvait rien y changé. Elle regarda impuissante les deux hommes emmené celui qu'elle aimait loin, vers une destination qu'elle devait trouver. Prêt d'une colonne, à côté de l'autel, elle vit l'ombre qui la suivait depuis son arrivée sur Gayquen VI. </w:t>
      </w:r>
    </w:p>
    <w:p>
      <w:pPr>
        <w:pStyle w:val="NormalWeb"/>
        <w:rPr/>
      </w:pPr>
      <w:r>
        <w:rPr/>
        <w:t>A travers le voile de la Force, elle sentit la présence de plusieurs personnes qui allaient dans sa direction. Elle sortit de sa transe, l'esprit marqué par les sensations ressenties par Taliss lors de son incarcération. Elle retrouva le contact avec la réalité, avec le présent, et se mit à l'abri derrière les colonnes. La jeune femme vit cinq hommes vêtus de bures sombres faire leur entrée dans la vaste salle, l'un deux portait une bure sang. Elle se faufila au milieu des colonnes en direction de la sortie, utilisant la Force pour atténuer le bruit de ses bottes sur la pierre. Les hommes parlaient à voix basses sous leur capuches. Gaya entendit l'un d'eux appelé l'homme en rouge Grand Prêtre, c'était le plus vieux du groupe, leur chef. Une ombre sortit de derrière l'autel et parla au Grand Prêtre. La jeune femme n'en croyait pas ses yeux ; c'était la personne qu'elle avait vu quitter le Temple quelques instants auparavant.</w:t>
      </w:r>
      <w:r>
        <w:rPr>
          <w:i/>
          <w:iCs/>
        </w:rPr>
        <w:t xml:space="preserve"> Comment est-ce possible ?</w:t>
      </w:r>
      <w:r>
        <w:rPr/>
        <w:br/>
        <w:t>Elle comprit qu'elle n'était plus en sécurité lorsque le Grand Prêtre ordonna une fouille minutieuse du Temple. Gaya usa de ses pouvoirs pour distraire les prêtres en faction devant l'entrée du sanctuaire, puis elle se faufila à l'extérieur avant de disparaître parmi les passants.</w:t>
      </w:r>
    </w:p>
    <w:p>
      <w:pPr>
        <w:pStyle w:val="NormalWeb"/>
        <w:rPr/>
      </w:pPr>
      <w:r>
        <w:rPr/>
        <w:t>Yaël n'en pouvait plus. Si il avait eut son blaster, il se serait tiré une slave en pleine tête pour ne plus avoir à supporter les discours de son guide. Il s'ennuyait à en mourir, c'était le cas de le dire. Il regarda le ciel tout en marchant, se demandant si sa sœur ne l'avait pas laissé, justement pour éviter ce supplice. Elle était partit depuis longtemps à présent et Tacuun aurait bientôt fini son baratin incessant. Le jeune homme s'étonna lui-même, serait-il inquiet pour Gaya ? Sa sœur était forte et de plus c'était un Chevalier Jedi, elle ne craignait rien, pourtant, il n'avait pas l'esprit tranquille.</w:t>
        <w:br/>
        <w:t xml:space="preserve">Une main se posa sur son épaule, il se retourna et découvrit Gaya qui marchait à ses côtés. </w:t>
      </w:r>
      <w:r>
        <w:rPr>
          <w:i/>
          <w:iCs/>
        </w:rPr>
        <w:t>Je déteste quand elle fait ça !</w:t>
      </w:r>
      <w:r>
        <w:rPr/>
        <w:br/>
        <w:t>A son regard, il comprit que la visite de sa sœur chez les prêtres avait été fructueuse. Il espéra l'espace d'un instant qu'elle partageraient avec lui ce qu'elle avait appris, au moins ce soir quand ils seraient au calme. Gaya lui adressa un regard et il sut que non.</w:t>
        <w:br/>
        <w:t>Le brave secrétaire continuait à parler tout seul. Yaël lui n'en pouvait plus de ce silence.</w:t>
        <w:br/>
        <w:t>- Tu as trouvé une piste au sujet de ton Jedi ?</w:t>
        <w:br/>
        <w:t>La jeune femme hésita un moment avant de répondre.</w:t>
        <w:br/>
        <w:t>- Oui, et non.</w:t>
        <w:br/>
        <w:t>- Pardon ? Tu sais ce qu'ils lui ont fait et où il est, non ?</w:t>
        <w:br/>
        <w:t>Yaël espéra que sa sœur lui donnerait une réponse plus précise cette fois-ci.</w:t>
        <w:br/>
        <w:t>- Je crois savoir ce qu'ils lui ont fait, mais je ne sais toujours pas où il est.</w:t>
        <w:br/>
        <w:t>- Je vois. Alors, on fait quoi maintenant ?demanda-t-il en désignant de la tête le guide.</w:t>
        <w:br/>
        <w:t>- On continue à jouer les ambassadeurs et on agira en fonction des événements.</w:t>
      </w:r>
    </w:p>
    <w:p>
      <w:pPr>
        <w:pStyle w:val="NormalWeb"/>
        <w:rPr/>
      </w:pPr>
      <w:r>
        <w:rPr/>
        <w:t>Ils suivirent encore pendant une heure le petit secrétaire puis celui-ci les ramena à leur appartement. Il leur assura qu le gouverneur les verrait bientôt avant de les laisser seuls.</w:t>
        <w:br/>
        <w:t>Yaël s'effondra sur le divan et posa ses pieds sur la table basse. Il ferma les yeux, il avait encore la désagréable impression d'entendre la voix de Tacuun résonnée dans sa tête.</w:t>
        <w:br/>
        <w:t xml:space="preserve">Gaya resta devant la grande baie vitrée. Quelque part sur ce monde, se trouvait l'homme qu'elle avait aimé, qu'elle aimait encore. Elle revoyait sans cesse l'image de ce Chevalier Jedi traîné par des hommes tel un poids mort. Elle tenta une nouvelle fois de déceler sa présence, mais ce fut encore un échec. </w:t>
        <w:br/>
        <w:t xml:space="preserve">Yaël se leva et allait partir chercher quelque chose à manger, il allait demander à Gaya si elle voulait aussi grignoter quelque chose quand il vit l'expression de son visage. </w:t>
      </w:r>
      <w:r>
        <w:rPr>
          <w:i/>
          <w:iCs/>
        </w:rPr>
        <w:t>A quoi penses-tu ? Qu'as-tu appris au temple pour être à ce point troublée ?</w:t>
      </w:r>
      <w:r>
        <w:rPr/>
        <w:t xml:space="preserve"> Il laissa sa sœur seule avec ses pensées. Elle ne lui dirait rien de toute façon, jamais elle ne se confierait à lui. </w:t>
        <w:br/>
        <w:t>Gayquen, l'énorme soleil se couchait enfin, permettant à la fraîcheur de la nuit de remplacer son étouffante chaleur. La jeune femme se tenait toujours devant la fenêtre observant la ville. Yaël la rejoignit.</w:t>
        <w:br/>
        <w:t>- On va le retrouver.</w:t>
        <w:br/>
        <w:t>- Je l'espère, mais dans quel état ?</w:t>
        <w:br/>
        <w:t>- Vous les Jedi, vous êtes costauds, ne t'inquiète pas pour lui. Tout ira bien.</w:t>
        <w:br/>
        <w:t>- Oui, tu dois avoir raison, tout ira bien.</w:t>
        <w:br/>
        <w:t>Elle se détourna de la baie vitrée et regagna sa chambre. Elle devait se reposer si elle voulait pouvoir venir en aide à Taliss. Elle souhaita intérieurement ne pas avoir le sommeil troublé par les images de la vision qu'elle avait eu au temple.</w:t>
        <w:br/>
        <w:t>Yaël n'essaya pas d'en savoir plus. Le gouverneur ne tarderait pas à les recontacter avait dit Tacuun, ils ne pouvaient plus qu'attendre maintenant.</w:t>
      </w:r>
    </w:p>
    <w:p>
      <w:pPr>
        <w:pStyle w:val="NormalWeb"/>
        <w:rPr/>
      </w:pPr>
      <w:r>
        <w:rPr/>
        <w:t>Les deux jours qui suivirent la visite guidée, Tacuun se fit moins présent. Ils sortaient que très rarement de leurs appartements. Gaya savait qu'ils se doutaient de quelque chose. Sa visite au Temple n'était visiblement pas passé inaperçue. Toutes leurs entrevues avec le gouverneur ou son entourage avaient été subitement annulées. La situation s'envenimait d'heure en heure. Ils étaient coincés. Le moindre geste de leur part serait immédiatement repéré. Ils ne pouvaient qu'attendre, attendre que Forsiver veuille bien les recevoir.</w:t>
        <w:br/>
        <w:t>A la fin du deuxième jour, Tacuun accompagné de trois gardes, vint les chercher et les amena devant l'ambassadeur.</w:t>
        <w:br/>
        <w:t>Le cortège s'arrêta devant la grande porte en bois massif du bureau du gouverneur.</w:t>
        <w:br/>
        <w:t>Yaël se sentait pris au piège. On leur avait prié de bien vouloir laisser leurs armes à l'appartement. Ils allaient droit dans la gueule du rancor, il en était persuadé.</w:t>
        <w:br/>
        <w:br/>
        <w:t>La porte s'ouvrit, Tacuun entra, Gaya et Yaël le suivirent, les gardes fermaient la marche. Gaya semblait sereine malgré la tension qui régnait. Elle était assise les jambes croisées, les mains sur les genoux, regardant Forsiver Nadstar droit dans les yeux. Ce dernier se tenait bien droit derrière son bureau, calme, détendu. Yaël ne tenait pas en place sur son siège. Il était nerveux. Gaya tenta de le calmer lui assurant à travers la Force que tout allait bien se passer. Facile à dire, aurait-il bien voulut lui dire. Au bout de quelques minutes elle réussit à le tranquilliser.</w:t>
        <w:br/>
        <w:t>- Tout d'abord je tenais à vous remercier d'être venu à une heure aussi tardive.</w:t>
        <w:br/>
        <w:t>- Disons que votre secrétaire a su trouver des arguments on ne peut plus convaincants.</w:t>
        <w:br/>
        <w:t>Gaya jeta un regard accusateur au secrétaire qui se tenait à la droite du gouverneur.</w:t>
        <w:br/>
        <w:t>- Tacuun a toujours été un très bon diplomate, et un fidèle conseiller. Si je tenais à vous voir c'est au sujet des troubles qui agitent ma cité depuis votre arrivée.</w:t>
        <w:br/>
        <w:t>- De quels "troubles" parlez-vous au juste ?</w:t>
        <w:br/>
        <w:t>- Je veux bien entendu parler de cette mystérieuse intrusion dans le Temple sacré, et d'une attaque dans les ruelles de la ville. Nous avons aussi repéré une infiltration dans la base de données de l'ordinateur du spaceport. Et bien sûr, il ne faut pas non plus oublier de citer cette affaire troublante au sujet de la découverte de deux cadavres mutilés dans un de nos docks.</w:t>
        <w:br/>
        <w:t>Yaël jeta un regard troublé à Gaya. Elle non plus ne savait pas de quoi parlait le gouverneur. Qui avait bien pu s'occuper des deux hommes qu'elle lui avait ordonnés de laisser partir ?</w:t>
        <w:br/>
        <w:t>- Tout ceci est en effet fâcheux, et je déplore ces incidents, mais qu'ont-ils à voir avec notre présence sur ce monde ?</w:t>
        <w:br/>
        <w:t>Forsiver se leva et se tourna vers la baie vitrée qui donnait sur la ville. Les étoiles brillaient dans le ciel. Il croisa les mains dans son dos.</w:t>
        <w:br/>
        <w:t>- J'ai demandé à des amis hauts placés pourquoi le Sénat avait-il envoyé des ambassadeurs alors que nous avions émis des réserves quant à une possible alliance lors de notre dernier contact. Vous savez ce qu'ils m'ont répondu ?</w:t>
        <w:br/>
        <w:t>Il fit face à ses interlocuteurs, aucun ne répondit.</w:t>
        <w:br/>
        <w:t>- Il m'a dit que personne au Sénat n'était au courant de cette histoire d'ambassadeur. Intéressant, non ?</w:t>
        <w:br/>
        <w:t>- Etes-vous sûr de vos renseignements, gouverneur, après tout vous savez comment fonctionne la bureaucratie. Ce ne serait pas la première fois qu'une mission n'est pas inscrite dans les registres de Coruscant.</w:t>
        <w:br/>
        <w:t>- En effet, vous soulevez un point important. J'ai donc pris des précautions, j'ai demandé à voir votre dossier.</w:t>
        <w:br/>
        <w:t>Gaya se doutait de ce qui allait suivre et commençait à craindre pour leur vie.</w:t>
        <w:br/>
        <w:t>- Vous n'êtes pas sans savoir que désormais l'Académie Jedi conserve des fichiers sur les apprentis qui y suivent une formation. Vous seriez surprise de ce qu'on peut y apprendre, il marqua une pause et regarda Gaya, et de ce qui manque.</w:t>
        <w:br/>
        <w:t>- Je constate, cher gouverneur, que vous êtes un homme avisé et qui prend son travail à coeur, on peut dire que vous veillez jalousement sur votre monde.</w:t>
        <w:br/>
        <w:t xml:space="preserve">- Comme je vous l'ai dit lors de notre première rencontre, nous sommes méfiants. Nous n'aimons pas trop les étrangers qui viennent et se moquent de nos lois. </w:t>
        <w:br/>
        <w:t>- Je vous comprends. Cependant, je peux vous assurez que je ferais tout mon possible pour vous aidez à retrouvez le meurtrier de ces hommes.</w:t>
        <w:br/>
        <w:t>- Ce ne sera pas la peine. Mes hommes sont déjà sur une piste. Ce n'est plus qu'une question de temps.</w:t>
        <w:br/>
        <w:t>- Bon, alors vous avez la situation bien en main. J'ai toujours du mal à comprendre le but de cette rencontre nocturne.</w:t>
        <w:br/>
        <w:t>- Disons que je voulais juste vous mettre en garde. Un accident est si vite arrivé.</w:t>
        <w:br/>
        <w:t>- Un accident ?</w:t>
        <w:br/>
        <w:t>- Vous savez le peuple est incontrôlable par moment. Nous avons déjà à déplorer la disparition de voyageurs, d'historiens. Je n'aimerais pas apprendre que quelque chose vous soit arrivée.</w:t>
        <w:br/>
        <w:t>- N'ayez crainte gouverneur. Je sais très bien me défendre et prendre soin de moi.</w:t>
        <w:br/>
        <w:t>- J'en suis convaincu, et puis comme vous l'avez si justement dit, j'ai la situation bien en main.</w:t>
        <w:br/>
        <w:t>- Bonne nuit, Ambassadeur.</w:t>
        <w:br/>
        <w:t>- Bonne nuit, Gouverneur.</w:t>
      </w:r>
    </w:p>
    <w:p>
      <w:pPr>
        <w:pStyle w:val="NormalWeb"/>
        <w:rPr/>
      </w:pPr>
      <w:r>
        <w:rPr/>
        <w:t>Yaël faisait les cent pas dans le salon; il était inquiet.</w:t>
      </w:r>
      <w:r>
        <w:rPr>
          <w:i/>
          <w:iCs/>
        </w:rPr>
        <w:t xml:space="preserve"> Ils savent que nous leur avons menti, notre situation est trop périlleuse, comment sauver quelqu'un tout en sauvant sa propre vie ?</w:t>
      </w:r>
      <w:r>
        <w:rPr/>
        <w:t xml:space="preserve"> </w:t>
        <w:br/>
        <w:t>Gaya était assise sur le divan, elle observait en silence les va-et-vient incessants de son frère. La réunion avec Forsiver s'était on ne peut plus mal déroulée. Avec des phrases subtiles et propres aux politiciens, il leur avait fait comprendre qu'il était au courant de leurs agissements, il avait mené une enquête sur eux, grâce sûrement aux relations qu'il avait dû tisser via le trafic d'armes, et il avait découvert qu'ils n'étaient pas venus en mission diplomatique. Il laissa échapper au détour d'une phrase des éléments concernant la venue d'un étranger et de sa disparition, une menace claire à leur attention. Ils étaient réellement en danger. Gaya en avait conscience mais avant d'échafauder un plan de retraite, elle devrait parler à Yaël. Elle ne pouvait plus reculer. Elle le regarda. Son visage était inquiet, il ne craignait pas pour leur vie, il faisait confiance à sa sœur, mais il était en colère contre lui-même. Il s'en voulait car ils devraient abandonner la mission de sauvetage si la situation empirait. Il se sentait responsable de l'échec de la mission et n'arrivait pas à l'admettre. C'était la première fois qu'il avait l'opportunité de montrer à sa sœur qu'il était capable, responsable, adulte, et il a tout fait foirer. Il a gâché ce qui était sans doute son unique chance de prouver sa valeur aux yeux de sa sœur. Il aurait voulu rien qu'une fois lui prouver qu'il était capable de mener une mission à bien comme l'aurait fait un Chevalier Jedi, au lieu de cela il s'était pitoyablement ridiculisé.</w:t>
        <w:br/>
      </w:r>
      <w:r>
        <w:rPr>
          <w:i/>
          <w:iCs/>
        </w:rPr>
        <w:t>Je ne suis qu'un imbécile, comment ai-je pu me croire meilleur qu'un Chevalier Jedi?</w:t>
      </w:r>
      <w:r>
        <w:rPr/>
        <w:br/>
        <w:t>-Yaël, assis-toi s'il te plait.</w:t>
        <w:br/>
        <w:t>Il se retourna pour faire face à sa soeur. Elle avait des choses importantes à lui dire, ça crevait les yeux, il redoutait un sermon. Le comble de l'humiliation. Il s'assit dans un fauteuil en face d'elle et croisa les mains.</w:t>
        <w:br/>
        <w:t xml:space="preserve">- La situation est devenue trop dangereuse. </w:t>
        <w:br/>
        <w:t>Elle le regarda droit dans les yeux.</w:t>
        <w:br/>
        <w:t xml:space="preserve">- Je veux que tu partes d'ici avec le </w:t>
      </w:r>
      <w:r>
        <w:rPr>
          <w:i/>
          <w:iCs/>
        </w:rPr>
        <w:t>Last Dream</w:t>
      </w:r>
      <w:r>
        <w:rPr/>
        <w:t>.</w:t>
        <w:br/>
        <w:t>- Quoi ? Tu veux que je parte, il en est hors de question, je ne te laisserais pas seule ici avec ces dingues !</w:t>
        <w:br/>
        <w:t xml:space="preserve">Il se leva et arpenta de nouveau la salle. Il ne supportait pas l'idée d'être mis à l'écart comme un enfant. </w:t>
        <w:br/>
        <w:t>- Je fais ça pour ton bien, ils en ont après moi. Je ne veux pas que tu risques ta vie pour rien.</w:t>
        <w:br/>
        <w:t xml:space="preserve">- Pour rien ? </w:t>
        <w:br/>
        <w:t xml:space="preserve">Il fut choqué par ces mots. </w:t>
        <w:br/>
        <w:t>- Mais tu es ma sœur, ma seule famille. On est en mission pour la Nouvelle République, demandons-leur de l'aide, ils ne pourront pas refuser.</w:t>
        <w:br/>
        <w:t>Yaël était fier de lui, enfin une solution semblait s'offrir à eux. Gaya ne dit rien, elle baissa la tête. Il comprit qu'elle lui cachait quelque chose.</w:t>
        <w:br/>
        <w:t xml:space="preserve">- Gaya, qu'est-ce qui se passe ? </w:t>
        <w:br/>
        <w:t>De l'incompréhension jaillit dans sa voix.</w:t>
        <w:br/>
        <w:t xml:space="preserve">- Ils ne viendront pas. </w:t>
        <w:br/>
        <w:t>- Pardon ?</w:t>
        <w:br/>
        <w:t>- Nous n'aurons aucun renfort de la part de la Nouvelle République.</w:t>
        <w:br/>
        <w:t>Il s'assit, intrigué par la révélation que venait de lui faire sa sœur. Il la regarda, attendant la suite.</w:t>
        <w:br/>
        <w:t xml:space="preserve">Gaya se sentait mal à l'aise, elle devait aller jusqu'au bout elle ne pouvait plus reculer. </w:t>
      </w:r>
      <w:r>
        <w:rPr>
          <w:i/>
          <w:iCs/>
        </w:rPr>
        <w:t>Je voulais juste te protéger, comprendras-tu mon geste ?</w:t>
      </w:r>
      <w:r>
        <w:rPr/>
        <w:br/>
        <w:t>- Les autorités n'ont rien à voir avec notre présence sur Gayquen VI, c'est moi seule qui ait pris l'initiative de cette mission. Taliss était en danger, je devais aller le secourir. Je l'aime Yaël. Je ne pouvais pas le laisser.</w:t>
        <w:br/>
        <w:t>Elle leva les yeux sur lui, il se demandait ce qu'il venait faire dans cette histoire.</w:t>
        <w:br/>
        <w:t>- Si je t'ai demandé d'être mon pilote, c'est à cause de mes visions, je craignais pour ta sécurité alors j'ai préféré t'emmener avec moi ainsi...</w:t>
        <w:br/>
        <w:t xml:space="preserve">- Tu craignais pour ma sécurité, il se mit à rire, ma sécurité. </w:t>
        <w:br/>
        <w:t>- Oui, mais ce n'est pas tout.</w:t>
        <w:br/>
        <w:t>- Tu as encore d'autres mensonges à te faire pardonner ?</w:t>
        <w:br/>
        <w:t xml:space="preserve">- Yaël, à la fin de ma formation Jedi, je n'ai pas passé l'épreuve. Je suis partie de Yavin IV en volant une de leurs navettes. </w:t>
        <w:br/>
        <w:t xml:space="preserve">Yaël n'en croyait pas ses oreilles, </w:t>
      </w:r>
      <w:r>
        <w:rPr>
          <w:i/>
          <w:iCs/>
        </w:rPr>
        <w:t>je rêve c'est pas possible</w:t>
      </w:r>
      <w:r>
        <w:rPr/>
        <w:t>.</w:t>
        <w:br/>
        <w:t xml:space="preserve">- Je n'ai pas passé l'épreuve parce que la Force me disait que je n'étais pas prête. J'avais peur d'affronter mon passé, de réveiller les souvenirs cachés au fond de ma mémoire, alors j'ai fui. </w:t>
        <w:br/>
        <w:t>Elle respira à fond son frère ne dit rien.</w:t>
        <w:br/>
        <w:t>- En ne passant pas l'épreuve...,Yaël, ... je ne suis pas ce que tu crois.</w:t>
        <w:br/>
        <w:t>Elle le regarda.</w:t>
        <w:br/>
        <w:t>- Yaël, je ne suis pas un Chevalier Jedi.</w:t>
        <w:br/>
        <w:t>Elle ferma les yeux s'attendant à voir son frère exploser, crier à travers la pièce.</w:t>
        <w:br/>
        <w:t>Yaël ne dit rien, il n'arrivait pas à y croire, pendant toutes ces années elle lui avait menti. Elle l'avait élevé, protégé, elle s'était sacrifiée pour qu'il ne manque de rien. Comment avait-t-elle pu lui faire ça ? Il avait entièrement confiance en elle, et maintenant ? Sur quoi lui avait-elle encore menti ? Il se leva et marcha un peu en direction de la fenêtre. Ses yeux étaient rouges.</w:t>
        <w:br/>
        <w:t>Gaya entendait les questions qui se bousculaient dans la tête de son jeune frère. Elle lui envoya une pensée réconfortante.</w:t>
        <w:br/>
        <w:t>Yaël se retourna, la colère accumulée devait sortir.</w:t>
        <w:br/>
        <w:t>- Arrête avec ça, lui cria-t-il. Arrête avec tes tours de Jedi à la con !</w:t>
        <w:br/>
        <w:t xml:space="preserve">Gaya fut surprise par la soudaine rage de son frère mais elle savait qu'elle aurait dû la prévoir. </w:t>
        <w:br/>
        <w:t>- Yaël comprends-moi...</w:t>
        <w:br/>
        <w:t>- Te comprendre, tu te fous de moi.</w:t>
        <w:br/>
        <w:t>Il la désigna du doigt, accentuant le geste suite à chacun de ses arguments.</w:t>
        <w:br/>
        <w:t>- Tu m'as menti pendant tout ce temps. Tu as menti à ton propre frère, tu as fait des choix à ma place, tu t'es approprié ma vie, ma destinée, et je devrais te comprendre ?</w:t>
        <w:br/>
        <w:t>Il secoua la tête et la tension redescendit.</w:t>
        <w:br/>
        <w:t xml:space="preserve">- C'est vrai je peux te comprendre après tout je ne suis qu'un pauvre mortel incapable de faire quoi que ce soit seul. Je pensais que je comptais pour toi, je pensais pouvoir te faire confiance. Je me trompais. </w:t>
        <w:br/>
        <w:t>Gaya savait que le pire n'était pas encore passé, mais elle aurait dû tout lui dire un jour ou l'autre. Aujourd'hui elle assumait ses erreurs. Elle regarda ses mains puis son frère. Il avait l'air perdu, elle le vit prendre son blaster posé sur la table devant lui, l'attacher à sa ceinture et partir en direction de la porte.</w:t>
        <w:br/>
        <w:t>Gaya se leva pour l'arrêter. Elle lui saisit un poignet, il la foudroya du regard. Effrayée par l'attitude de son frère, elle lâcha prise.</w:t>
        <w:br/>
        <w:t xml:space="preserve">Il ouvrit la porte. Soudain Gaya se sentit faible et s'appuya au mur, le visage pâle. Yaël la regarda intrigué. Gaya se concentra, fermant les yeux elle chercha la Force mais rien, le vide. Elle comprit, elle jeta un regard alarmé à son frèr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b/>
          <w:b/>
          <w:bCs/>
        </w:rPr>
      </w:pPr>
      <w:r>
        <w:rPr>
          <w:b/>
          <w:bCs/>
        </w:rPr>
        <w:t>A SUIVRE</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warscity.com/gay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1:01:00Z</dcterms:created>
  <dc:creator>Darklord</dc:creator>
  <dc:description/>
  <dc:language>en-US</dc:language>
  <cp:lastModifiedBy>Darklord</cp:lastModifiedBy>
  <cp:lastPrinted>2002-05-13T12:22:00Z</cp:lastPrinted>
  <dcterms:modified xsi:type="dcterms:W3CDTF">2002-05-17T22:36:00Z</dcterms:modified>
  <cp:revision>4</cp:revision>
  <dc:subject/>
  <dc:title> </dc:title>
</cp:coreProperties>
</file>